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Milotice nad Opavou - Vrbno pod Pradědem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0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Milotice nad Opavou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Vrbno pod Pradědem . km 20,6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/ 10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ozní řád pro řízení dráhy a drážní dopravy na RD Vrbno - provozuje OKD Doprava a.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 KM 208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otice nad Op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73,2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Heřmínov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b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iroká Ni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eň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l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ávka Karl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bno pod Pradědem zast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bno pod Pradědem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41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6, účinnost od 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21:00Z</dcterms:created>
  <dc:creator>= ČD =</dc:creator>
  <dc:description/>
  <cp:keywords/>
  <dc:language>en-US</dc:language>
  <cp:lastModifiedBy>Jan Doubek</cp:lastModifiedBy>
  <cp:lastPrinted>2003-04-14T09:43:00Z</cp:lastPrinted>
  <dcterms:modified xsi:type="dcterms:W3CDTF">2007-04-23T05:21:00Z</dcterms:modified>
  <cp:revision>3</cp:revision>
  <dc:subject/>
  <dc:title>Tabulka traťových poměrů</dc:title>
</cp:coreProperties>
</file>