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tál – Malá Moráv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alá Morávka - km 17,2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runtál – Světlá Hor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9</w:t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ost km 1,4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3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338"/>
      <w:gridCol w:w="567"/>
      <w:gridCol w:w="624"/>
      <w:gridCol w:w="1249"/>
      <w:gridCol w:w="55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0, účinnost od 1.8.2005</w:t>
          </w:r>
        </w:p>
      </w:tc>
      <w:tc>
        <w:tcPr>
          <w:tcW w:w="55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0:17:00Z</dcterms:created>
  <dc:creator>Kovařík Jan, Ing.</dc:creator>
  <dc:description/>
  <dc:language>en-US</dc:language>
  <cp:lastModifiedBy>Vůjtek Rostislav</cp:lastModifiedBy>
  <cp:lastPrinted>2003-02-10T15:32:00Z</cp:lastPrinted>
  <dcterms:modified xsi:type="dcterms:W3CDTF">2005-07-11T10:20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2642133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 SDC Ostrava</vt:lpwstr>
  </property>
</Properties>
</file>