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ntál – Malá Morávka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untál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alá Morávka - km 17,2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runtál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Malá Morávka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runtál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Světlá Hora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větlá Hora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á Morávka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2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runtál - </w:t>
            </w:r>
            <w:r>
              <w:rPr/>
              <w:t>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větlá Hora - </w:t>
            </w:r>
            <w:r>
              <w:rPr/>
              <w:t>9,6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trať.ry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trať.ry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lá Morávka -</w:t>
            </w:r>
            <w:r>
              <w:rPr/>
              <w:t>17,0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 kol. č.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trati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,2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6, účinnost od 15.5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59:00Z</dcterms:created>
  <dc:creator>Jan Doubek</dc:creator>
  <dc:description/>
  <cp:keywords/>
  <dc:language>en-US</dc:language>
  <cp:lastModifiedBy>Jan Doubek</cp:lastModifiedBy>
  <cp:lastPrinted>2003-02-10T15:32:00Z</cp:lastPrinted>
  <dcterms:modified xsi:type="dcterms:W3CDTF">2007-04-23T04:59:00Z</dcterms:modified>
  <cp:revision>3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1032012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Odsouhlasení tabulek TPP</vt:lpwstr>
  </property>
  <property fmtid="{D5CDD505-2E9C-101B-9397-08002B2CF9AE}" pid="6" name="_PreviousAdHocReviewCycleID">
    <vt:r8>173048831</vt:r8>
  </property>
  <property fmtid="{D5CDD505-2E9C-101B-9397-08002B2CF9AE}" pid="7" name="_ReviewingToolsShownOnce">
    <vt:lpwstr/>
  </property>
</Properties>
</file>