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0 státní silnice   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Vlečka - </w:t>
            </w:r>
            <w:r>
              <w:rPr>
                <w:b w:val="false"/>
              </w:rPr>
              <w:t>4,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7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udná p.P</w:t>
            </w:r>
            <w:r>
              <w:rPr/>
              <w:t>. - 8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4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ětlá Hora</w:t>
            </w:r>
            <w:r>
              <w:rPr/>
              <w:t xml:space="preserve"> - 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6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udná p.P.zast.</w:t>
            </w:r>
            <w:r>
              <w:rPr/>
              <w:t>.- 4,6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4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9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Malá Morávka </w:t>
            </w:r>
            <w:r>
              <w:rPr/>
              <w:t>- 17,0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,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4:00Z</dcterms:created>
  <dc:creator>Vůjtek Rostislav</dc:creator>
  <dc:description/>
  <cp:keywords/>
  <dc:language>en-US</dc:language>
  <cp:lastModifiedBy>Jan Doubek</cp:lastModifiedBy>
  <cp:lastPrinted>2003-02-13T13:58:00Z</cp:lastPrinted>
  <dcterms:modified xsi:type="dcterms:W3CDTF">2007-04-12T10:2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653381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ReviewingToolsShownOnce">
    <vt:lpwstr/>
  </property>
</Properties>
</file>