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0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Valšov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Rýmařov - km 14,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alšov </w:t>
            </w:r>
            <w:r>
              <w:rPr/>
              <w:t>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0,347 státní silnice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al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6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4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idličná Lesy z.-</w:t>
            </w:r>
            <w:r>
              <w:rPr/>
              <w:t>3,1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2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idličná</w:t>
            </w:r>
            <w:r>
              <w:rPr/>
              <w:t xml:space="preserve"> - 4,8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0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2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idlič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idličná z.</w:t>
            </w:r>
            <w:r>
              <w:rPr/>
              <w:t xml:space="preserve"> - 5,8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623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0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00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é Šťáhle  z.</w:t>
            </w:r>
            <w:r>
              <w:rPr/>
              <w:t>- 8,4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1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1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8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1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rmartice z.</w:t>
            </w:r>
            <w:r>
              <w:rPr/>
              <w:t xml:space="preserve"> - 11,4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0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5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8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0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ýmařov</w:t>
            </w:r>
            <w:r>
              <w:rPr/>
              <w:t xml:space="preserve"> - 14,0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6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05:00Z</dcterms:created>
  <dc:creator>Bartoň Václav, Ing.</dc:creator>
  <dc:description/>
  <cp:keywords/>
  <dc:language>en-US</dc:language>
  <cp:lastModifiedBy>Jan Doubek</cp:lastModifiedBy>
  <cp:lastPrinted>2006-03-10T06:52:00Z</cp:lastPrinted>
  <dcterms:modified xsi:type="dcterms:W3CDTF">2007-04-12T10:27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6450520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PreviousAdHocReviewCycleID">
    <vt:r8>151584974</vt:r8>
  </property>
  <property fmtid="{D5CDD505-2E9C-101B-9397-08002B2CF9AE}" pid="7" name="_ReviewingToolsShownOnce">
    <vt:lpwstr/>
  </property>
</Properties>
</file>