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8"/>
        <w:gridCol w:w="566"/>
        <w:gridCol w:w="1405"/>
        <w:gridCol w:w="565"/>
        <w:gridCol w:w="298"/>
        <w:gridCol w:w="156"/>
        <w:gridCol w:w="357"/>
        <w:gridCol w:w="357"/>
        <w:gridCol w:w="357"/>
        <w:gridCol w:w="2177"/>
        <w:gridCol w:w="567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A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Rohatec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atec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udoměřice nad Moravou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- Roha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754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19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57</w:t>
            </w:r>
          </w:p>
        </w:tc>
        <w:tc>
          <w:tcPr>
            <w:tcW w:w="19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ráž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9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113"/>
        <w:gridCol w:w="454"/>
        <w:gridCol w:w="1701"/>
        <w:gridCol w:w="567"/>
        <w:gridCol w:w="454"/>
        <w:gridCol w:w="340"/>
        <w:gridCol w:w="340"/>
        <w:gridCol w:w="340"/>
        <w:gridCol w:w="340"/>
        <w:gridCol w:w="340"/>
        <w:gridCol w:w="114"/>
        <w:gridCol w:w="226"/>
        <w:gridCol w:w="340"/>
        <w:gridCol w:w="340"/>
        <w:gridCol w:w="340"/>
        <w:gridCol w:w="340"/>
        <w:gridCol w:w="340"/>
        <w:gridCol w:w="1477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939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eselí nad Moravou</w:t>
            </w:r>
          </w:p>
        </w:tc>
        <w:tc>
          <w:tcPr>
            <w:tcW w:w="567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BRNO H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+3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 - VESELÍ NAD MORAVOU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+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BRNO-SLATINA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SLATINA - VESELÍ NAD MORAVOU _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 - Brno-S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rno-Slatina</w:t>
            </w:r>
            <w:r>
              <w:rPr/>
              <w:t xml:space="preserve"> - </w:t>
            </w: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7" w:type="dxa"/>
            <w:gridSpan w:val="1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7,6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7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4,3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c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7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c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0,1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97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7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,7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17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0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658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,3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3,7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2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4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1906" w:h="8391"/>
          <w:pgMar w:left="737" w:right="737" w:gutter="0" w:header="708" w:top="76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56"/>
        <w:gridCol w:w="21"/>
        <w:gridCol w:w="1963"/>
        <w:gridCol w:w="577"/>
        <w:gridCol w:w="462"/>
        <w:gridCol w:w="289"/>
        <w:gridCol w:w="289"/>
        <w:gridCol w:w="2637"/>
        <w:gridCol w:w="567"/>
      </w:tblGrid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6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 -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</w:t>
            </w:r>
          </w:p>
        </w:tc>
        <w:tc>
          <w:tcPr>
            <w:tcW w:w="6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 - Brno-S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2,230=6,20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57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2268"/>
        <w:gridCol w:w="709"/>
        <w:gridCol w:w="425"/>
        <w:gridCol w:w="284"/>
        <w:gridCol w:w="283"/>
        <w:gridCol w:w="284"/>
        <w:gridCol w:w="283"/>
        <w:gridCol w:w="1702"/>
        <w:gridCol w:w="536"/>
        <w:gridCol w:w="31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SLATINA - BRNO-MALOMĚŘ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2+348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1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MALOMĚŘICE - BRNO-SLATINA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7+35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 - Odb Brno-Žide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- Brno-Maloměř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Maloměřice - Odb Brno-Žide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- Brno-Slati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6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25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o-Černovice zhl.Táborská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=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o-Černovice zhl.Táborská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7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5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=15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Židenice z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9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59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Maloměřic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Maloměřic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1407"/>
        <w:gridCol w:w="565"/>
        <w:gridCol w:w="296"/>
        <w:gridCol w:w="156"/>
        <w:gridCol w:w="283"/>
        <w:gridCol w:w="2964"/>
        <w:gridCol w:w="537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Moravský Písek</w:t>
            </w:r>
          </w:p>
        </w:tc>
        <w:tc>
          <w:tcPr>
            <w:tcW w:w="34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zenec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62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 - Bzene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  <w:tc>
          <w:tcPr>
            <w:tcW w:w="62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 - Moravský Pís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54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k km 0,0=80,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156</w:t>
            </w:r>
          </w:p>
        </w:tc>
        <w:tc>
          <w:tcPr>
            <w:tcW w:w="19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60"/>
        <w:gridCol w:w="15"/>
        <w:gridCol w:w="576"/>
        <w:gridCol w:w="1428"/>
        <w:gridCol w:w="574"/>
        <w:gridCol w:w="301"/>
        <w:gridCol w:w="158"/>
        <w:gridCol w:w="288"/>
        <w:gridCol w:w="288"/>
        <w:gridCol w:w="288"/>
        <w:gridCol w:w="132"/>
        <w:gridCol w:w="156"/>
        <w:gridCol w:w="288"/>
        <w:gridCol w:w="1745"/>
        <w:gridCol w:w="552"/>
        <w:gridCol w:w="15"/>
        <w:gridCol w:w="161"/>
      </w:tblGrid>
      <w:tr>
        <w:trPr/>
        <w:tc>
          <w:tcPr>
            <w:tcW w:w="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F</w:t>
            </w:r>
          </w:p>
        </w:tc>
        <w:tc>
          <w:tcPr>
            <w:tcW w:w="5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Vrbovce ŽSR</w:t>
            </w:r>
          </w:p>
        </w:tc>
        <w:tc>
          <w:tcPr>
            <w:tcW w:w="334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OVCE ŽSR - VELKÁ NAD VELIČK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+166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NAD VELIČK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+166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OVCE ŽSR - VESELÍ NAD MORAV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+1664+329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1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7+1665+166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ovce ŽSR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lká nad Veličkou st.hr.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- 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selí nad Moravou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st.hr. - Vrbovce ŽSR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ovce ŽSR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bovce ŽSR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68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56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st.hr.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nad Veličkou st.hr.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0,36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50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nad Veličk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7,31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351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52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7,36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65"/>
        <w:gridCol w:w="6"/>
        <w:gridCol w:w="558"/>
        <w:gridCol w:w="1569"/>
        <w:gridCol w:w="691"/>
        <w:gridCol w:w="17"/>
        <w:gridCol w:w="426"/>
        <w:gridCol w:w="283"/>
        <w:gridCol w:w="284"/>
        <w:gridCol w:w="402"/>
        <w:gridCol w:w="2007"/>
        <w:gridCol w:w="569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318G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33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Skalica na Slovensku ŽSR</w:t>
            </w:r>
          </w:p>
        </w:tc>
        <w:tc>
          <w:tcPr>
            <w:tcW w:w="341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udoměřice nad Moravou</w:t>
            </w:r>
            <w:r>
              <w:rPr/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ICA NA SLOV. ŽSR - SUDOMĚŘICE NAD MOR.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2+16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OMĚŘICE NAD MOR. - SKALICA NA SLOV. ŽSR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5+1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a na Slovensku ŽSR - Sudoměřice nad Moravou st.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st.hr. - Sudoměřice nad Moravou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- Sudoměřice nad Moravou st.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st.hr. - Skalica na Slovensku ŽSR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-31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a na Slovensku ŽS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kalica na Slovensku ŽSR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59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.Mor. st.hr.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=15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 st.hr.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34"/>
      <w:gridCol w:w="851"/>
      <w:gridCol w:w="1629"/>
      <w:gridCol w:w="1631"/>
      <w:gridCol w:w="850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629" w:type="dxa"/>
          <w:tcBorders/>
        </w:tcPr>
        <w:p>
          <w:pPr>
            <w:pStyle w:val="Normal"/>
            <w:jc w:val="center"/>
            <w:rPr/>
          </w:pPr>
          <w:r>
            <w:rPr/>
            <w:t>Účinnost od 1.3.2006</w:t>
          </w:r>
        </w:p>
      </w:tc>
      <w:tc>
        <w:tcPr>
          <w:tcW w:w="1631" w:type="dxa"/>
          <w:tcBorders/>
        </w:tcPr>
        <w:p>
          <w:pPr>
            <w:pStyle w:val="Normal"/>
            <w:jc w:val="center"/>
            <w:rPr/>
          </w:pPr>
          <w:r>
            <w:rPr/>
            <w:t>Změna č. 14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1559"/>
      <w:gridCol w:w="2410"/>
      <w:gridCol w:w="2551"/>
      <w:gridCol w:w="1559"/>
    </w:tblGrid>
    <w:tr>
      <w:trPr/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55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41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551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55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992"/>
      <w:gridCol w:w="2268"/>
      <w:gridCol w:w="992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/>
          </w:pPr>
          <w:r>
            <w:rPr/>
            <w:t>Účinnost od 30.12.2004</w:t>
          </w:r>
        </w:p>
      </w:tc>
      <w:tc>
        <w:tcPr>
          <w:tcW w:w="992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8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18"/>
      <w:gridCol w:w="708"/>
      <w:gridCol w:w="1701"/>
      <w:gridCol w:w="1276"/>
      <w:gridCol w:w="992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3.2006</w:t>
          </w:r>
        </w:p>
      </w:tc>
      <w:tc>
        <w:tcPr>
          <w:tcW w:w="1276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Změna č.14</w:t>
          </w:r>
        </w:p>
      </w:tc>
      <w:tc>
        <w:tcPr>
          <w:tcW w:w="992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48:00Z</dcterms:created>
  <dc:creator>Lubomír Hnulík</dc:creator>
  <dc:description/>
  <dc:language>en-US</dc:language>
  <cp:lastModifiedBy>KabrleT</cp:lastModifiedBy>
  <cp:lastPrinted>2005-08-04T12:11:00Z</cp:lastPrinted>
  <dcterms:modified xsi:type="dcterms:W3CDTF">2006-02-21T11:24:00Z</dcterms:modified>
  <cp:revision>7</cp:revision>
  <dc:subject/>
  <dc:title>Trať: _</dc:title>
</cp:coreProperties>
</file>