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318A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Rohatec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Veselí nad Moravou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ísta na trati a ve stanicích, kde není dodržen volný postraní prostor  průjezdného průřezu, umístění výstražných kolíků s časově vymezenou platností (náv. 88b)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5"/>
        <w:gridCol w:w="2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ohatec-Sudoměřice n.M.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99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dzvěstník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15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ychlostník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24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.desk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25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ychlostník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35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.desk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40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.desk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53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56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70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85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98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,89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kalica na Slovensku - Suduměři-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e nad Mor. - km 78,52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8,390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928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most      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udoměřice, kol.č.1, km 14,51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stražný kolík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udoměřice, kol.č.3, km 14,51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stražný kolík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06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rážnice, kol.č.5, km 7,94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07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213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318</w:t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8T07:17:00Z</dcterms:created>
  <dc:creator>Hříva Ladislav</dc:creator>
  <dc:description/>
  <dc:language>en-US</dc:language>
  <cp:lastModifiedBy>Hříva Ladislav</cp:lastModifiedBy>
  <dcterms:modified xsi:type="dcterms:W3CDTF">1999-04-08T07:17:00Z</dcterms:modified>
  <cp:revision>1</cp:revision>
  <dc:subject/>
  <dc:title>Trať:	</dc:title>
</cp:coreProperties>
</file>