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283"/>
        <w:gridCol w:w="54"/>
        <w:gridCol w:w="17"/>
        <w:gridCol w:w="71"/>
        <w:gridCol w:w="55"/>
        <w:gridCol w:w="229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18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B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Veselí nad Morav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Odb. Brno-Černovice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 xml:space="preserve">Konec trati : </w:t>
            </w:r>
            <w:r>
              <w:rPr>
                <w:b/>
              </w:rPr>
              <w:t xml:space="preserve">Brno hl.n. </w:t>
            </w:r>
          </w:p>
          <w:p>
            <w:pPr>
              <w:pStyle w:val="Normal"/>
              <w:ind w:left="851" w:hanging="851"/>
              <w:rPr>
                <w:b/>
                <w:b/>
              </w:rPr>
            </w:pPr>
            <w:r>
              <w:rPr>
                <w:b/>
              </w:rPr>
              <w:t>Odb Brno-Černovice, zhlaví Táborská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1,2</w:t>
            </w:r>
          </w:p>
          <w:p>
            <w:pPr>
              <w:pStyle w:val="Normal"/>
              <w:rPr/>
            </w:pPr>
            <w:r>
              <w:rPr/>
              <w:t>Odb Brno-Černovice – Brno hl.n. jednokol. trať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700 m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elí n/M.-Brno-Slatina =96n, 84n(Mv)</w:t>
            </w:r>
          </w:p>
          <w:p>
            <w:pPr>
              <w:pStyle w:val="Normal"/>
              <w:rPr/>
            </w:pPr>
            <w:r>
              <w:rPr/>
              <w:t>Brno-Slatina -Brno hl.n. =72n, 74n(Mv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elí n/M.- Brno-Slatina =600m/120n</w:t>
            </w:r>
          </w:p>
          <w:p>
            <w:pPr>
              <w:pStyle w:val="Normal"/>
              <w:rPr/>
            </w:pPr>
            <w:r>
              <w:rPr/>
              <w:t>Brno-Slatina - Brno hl.n. =450m/90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 Brno-Černovice - Brno hl.n. obousměrný</w:t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mm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elí n./Mor. – Blažovice nezávislá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Blažovice – Brno hl.n. ~ 25 kV 50 Hz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T-CZ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!    </w:t>
            </w:r>
            <w:r>
              <w:rPr>
                <w:b/>
              </w:rPr>
              <w:t>Veselí nad Mor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82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6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5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4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8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4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5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zen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9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9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3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z Vrac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1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1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7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Vlko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5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9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00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,29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RD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v ŽST Kyjov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Kyjov zastá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6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6,6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7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Kyj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4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8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0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 Bohuslavice u Kyjo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6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9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4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Jestřab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7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4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9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9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Nemot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7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ran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1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6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1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6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Nes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3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4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Nevoj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8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6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9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uč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4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8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Maref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7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0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1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Křiža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4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4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6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Slavkov u Br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74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7,4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RD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2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Křenovice dolní nádr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1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2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laž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3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6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Ponět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5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>10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4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Šlap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6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rno-Slat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0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78/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7/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VL, 2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-/67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Brno-Čer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0=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1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konce výhybky č. 6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m tr. Brno hl. n. – Odb 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-Černovice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rno-Čer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7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65/78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,1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  <w:gridCol w:w="42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VL, 2V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-/67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Brno-Čer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konce výhybky č. 6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Brno-Černovice zhl. Táborsk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2=</w:t>
            </w:r>
          </w:p>
          <w:p>
            <w:pPr>
              <w:pStyle w:val="Normal"/>
              <w:jc w:val="center"/>
              <w:rPr/>
            </w:pPr>
            <w:r>
              <w:rPr/>
              <w:t>4,6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pacing w:val="-6"/>
              </w:rPr>
              <w:t></w:t>
            </w:r>
            <w:r>
              <w:rPr>
                <w:color w:val="000000"/>
                <w:spacing w:val="-6"/>
              </w:rPr>
              <w:t>1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začátku výhybek č. 7, 8</w:t>
            </w:r>
          </w:p>
          <w:p>
            <w:pPr>
              <w:pStyle w:val="Normal"/>
              <w:rPr/>
            </w:pPr>
            <w:r>
              <w:rPr/>
              <w:t>km tr. Brno-H. H. – Brno dol. n. – Odb Brno-Židenice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8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0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 1.11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next w:val="BodyText2"/>
    <w:qFormat/>
    <w:pPr>
      <w:jc w:val="center"/>
    </w:pPr>
    <w:rPr>
      <w:color w:val="000000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45:00Z</dcterms:created>
  <dc:creator>SDC Brno</dc:creator>
  <dc:description/>
  <cp:keywords/>
  <dc:language>en-US</dc:language>
  <cp:lastModifiedBy>Votocek</cp:lastModifiedBy>
  <cp:lastPrinted>2007-09-21T07:29:00Z</cp:lastPrinted>
  <dcterms:modified xsi:type="dcterms:W3CDTF">2007-10-17T12:04:00Z</dcterms:modified>
  <cp:revision>8</cp:revision>
  <dc:subject/>
  <dc:title>TTP_</dc:title>
</cp:coreProperties>
</file>