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8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8 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696"/>
        <w:gridCol w:w="222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Veselí nad Moravou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n.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(Odb.Brno Černovice zhl.Táborská)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eselí nad Morav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zen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V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696"/>
        <w:gridCol w:w="222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Veselí nad Moravou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n.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(Odb.Brno Černovice zhl.Táborská)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zen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lkoš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I-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696"/>
        <w:gridCol w:w="222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8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8 B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Veselí nad Moravou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n.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(Odb.Brno Černovice zhl.Táborská)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lkoš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yjov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/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696"/>
        <w:gridCol w:w="222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Veselí nad Moravou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n.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(Odb.Brno Černovice zhl.Táborská)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yj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Nemot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-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696"/>
        <w:gridCol w:w="222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8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8 B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Veselí nad Moravou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n.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(Odb.Brno Černovice zhl.Táborská)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Nemot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Nesov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/VII-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/VII-V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696"/>
        <w:gridCol w:w="222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Veselí nad Moravou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n.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(Odb.Brno Černovice zhl.Táborská)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Nesov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učov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696"/>
        <w:gridCol w:w="222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8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8 B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Veselí nad Moravou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n.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(Odb.Brno Černovice zhl.Táborská)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učov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lavkova u Br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696"/>
        <w:gridCol w:w="222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Veselí nad Moravou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n.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(Odb.Brno Černovice zhl.Táborská)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lavkova u Br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lažov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/II-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696"/>
        <w:gridCol w:w="222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8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8 B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Veselí nad Moravou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n.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(Odb.Brno Černovice zhl.Táborská)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lažov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Šlapan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696"/>
        <w:gridCol w:w="222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Veselí nad Moravou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n.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(Odb.Brno Černovice zhl.Táborská)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Šlapan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rna -Slatin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VIII-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/II-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696"/>
        <w:gridCol w:w="222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8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8 B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Veselí nad Moravou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n.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(Odb.Brno Černovice zhl.Táborská)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rna -Slati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rna hl.nádraž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/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696"/>
        <w:gridCol w:w="222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Veselí nad Moravou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n.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(Odb.Brno Černovice zhl.Táborská)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rna -Slati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Odb.Brno Černovi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zhlaví Táborská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I-V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1:37:00Z</dcterms:created>
  <dc:creator>Oppelt</dc:creator>
  <dc:description/>
  <dc:language>en-US</dc:language>
  <cp:lastModifiedBy>Oppelt</cp:lastModifiedBy>
  <dcterms:modified xsi:type="dcterms:W3CDTF">2003-02-19T12:30:00Z</dcterms:modified>
  <cp:revision>25</cp:revision>
  <dc:subject/>
  <dc:title>ŤTP 	</dc:title>
</cp:coreProperties>
</file>