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24"/>
        <w:gridCol w:w="426"/>
        <w:gridCol w:w="143"/>
        <w:gridCol w:w="48"/>
        <w:gridCol w:w="235"/>
        <w:gridCol w:w="16"/>
        <w:gridCol w:w="117"/>
        <w:gridCol w:w="176"/>
        <w:gridCol w:w="183"/>
        <w:gridCol w:w="227"/>
        <w:gridCol w:w="981"/>
        <w:gridCol w:w="426"/>
        <w:gridCol w:w="283"/>
        <w:gridCol w:w="144"/>
        <w:gridCol w:w="71"/>
        <w:gridCol w:w="352"/>
        <w:gridCol w:w="568"/>
        <w:gridCol w:w="387"/>
        <w:gridCol w:w="322"/>
        <w:gridCol w:w="428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TP 318</w:t>
            </w:r>
          </w:p>
        </w:tc>
        <w:tc>
          <w:tcPr>
            <w:tcW w:w="2132" w:type="dxa"/>
            <w:gridSpan w:val="6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Trať</w:t>
            </w:r>
          </w:p>
        </w:tc>
        <w:tc>
          <w:tcPr>
            <w:tcW w:w="1629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18B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1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Veselí nad Moravou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Odb Brno-Černovice</w:t>
            </w:r>
          </w:p>
        </w:tc>
        <w:tc>
          <w:tcPr>
            <w:tcW w:w="353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794" w:right="0" w:hanging="794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 xml:space="preserve">Brno hl.n. 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794" w:right="0" w:hanging="794"/>
              <w:jc w:val="left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Odb Brno-Černovice zhlaví</w:t>
              <w:br/>
              <w:t xml:space="preserve">   Táborská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1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Platí pro kolej: 1, 2 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31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chod: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m</w:t>
            </w:r>
          </w:p>
        </w:tc>
        <w:tc>
          <w:tcPr>
            <w:tcW w:w="353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ábrzdná vzdálenost: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Veselí nad Moravou</w:t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gridSpan w:val="7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Brno hl.n.</w:t>
            </w:r>
          </w:p>
        </w:tc>
        <w:tc>
          <w:tcPr>
            <w:tcW w:w="1135" w:type="dxa"/>
            <w:gridSpan w:val="4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7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Odb Brno-Černovice</w:t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2393" w:type="dxa"/>
            <w:gridSpan w:val="7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Odb Brno-Černovice zhl. Táborská</w:t>
            </w:r>
          </w:p>
        </w:tc>
        <w:tc>
          <w:tcPr>
            <w:tcW w:w="1135" w:type="dxa"/>
            <w:gridSpan w:val="4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m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Veselí nad Mor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widowControl/>
              <w:tabs>
                <w:tab w:val="clear" w:pos="708"/>
                <w:tab w:val="right" w:pos="3234" w:leader="none"/>
              </w:tabs>
              <w:bidi w:val="0"/>
              <w:ind w:left="0" w:right="0" w:hanging="0"/>
              <w:jc w:val="left"/>
              <w:rPr/>
            </w:pPr>
            <w:r>
              <w:rPr/>
              <w:t>Bzenec</w:t>
              <w:tab/>
              <w:t>1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km</w:t>
            </w:r>
          </w:p>
        </w:tc>
        <w:tc>
          <w:tcPr>
            <w:tcW w:w="3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/>
              <w:t>Bzenec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widowControl/>
              <w:tabs>
                <w:tab w:val="clear" w:pos="708"/>
                <w:tab w:val="right" w:pos="3234" w:leader="none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Odb. </w:t>
            </w:r>
            <w:r>
              <w:rPr>
                <w:color w:val="000000"/>
              </w:rPr>
              <w:t>Brno-Černovice</w:t>
              <w:tab/>
              <w:t>80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m</w:t>
            </w:r>
          </w:p>
        </w:tc>
        <w:tc>
          <w:tcPr>
            <w:tcW w:w="3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/>
              <w:t>Odb Brno-Čern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widowControl/>
              <w:tabs>
                <w:tab w:val="clear" w:pos="708"/>
                <w:tab w:val="right" w:pos="3234" w:leader="none"/>
              </w:tabs>
              <w:bidi w:val="0"/>
              <w:ind w:left="0" w:right="0" w:hanging="0"/>
              <w:jc w:val="left"/>
              <w:rPr/>
            </w:pPr>
            <w:r>
              <w:rPr/>
              <w:t>Brno hl.n.</w:t>
              <w:tab/>
              <w:t>70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m</w:t>
            </w:r>
          </w:p>
        </w:tc>
        <w:tc>
          <w:tcPr>
            <w:tcW w:w="3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Odb Brno-Čern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widowControl/>
              <w:tabs>
                <w:tab w:val="clear" w:pos="708"/>
                <w:tab w:val="right" w:pos="3234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Odb Brno-Černovice zhl. Táborská</w:t>
              <w:tab/>
              <w:t>60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km</w:t>
            </w:r>
          </w:p>
        </w:tc>
        <w:tc>
          <w:tcPr>
            <w:tcW w:w="3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 koleje č.1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(40)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Veselí n.M.- 87,828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přej, </w:t>
            </w: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298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87,025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86,45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298</w:t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592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80,663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400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9,769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592</w:t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Bzenec-77,694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lkoš-70,172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304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63,875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400</w:t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v bez z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63,28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304</w:t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yjov-62,425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62,09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v bez z</w:t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450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58,607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Nemotice-47,71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348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44,394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450</w:t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43,898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přev </w:t>
            </w: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348</w:t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Nesovice-40,035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Bučovice-33,342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311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,31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4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,01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4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27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311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Slavkov u Brna-23,743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296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7,78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7,06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296</w:t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bidi w:val="0"/>
              <w:ind w:left="0" w:right="0" w:hanging="0"/>
              <w:jc w:val="center"/>
              <w:rPr/>
            </w:pPr>
            <w:r>
              <w:rPr/>
              <w:t>Blažovice-</w:t>
            </w:r>
            <w:r>
              <w:rPr>
                <w:color w:val="000000"/>
              </w:rPr>
              <w:t>16,264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343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1,693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Šlapanice-10,422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9,344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343</w:t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Brno-Slatina -6,105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 xml:space="preserve"> 250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2,62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změna trať.rych.</w:t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km trati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Odb</w:t>
            </w:r>
            <w:r>
              <w:rPr>
                <w:color w:val="000000"/>
              </w:rPr>
              <w:t xml:space="preserve"> Brno -Černovice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km trati</w:t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Veselí n/M. - 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230=6,207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Odb Brno-Čern. -</w:t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Odb Brno-Čern.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Brno hl.n.</w:t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měna trať.rych.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,190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4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2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250</w:t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23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24"/>
        <w:gridCol w:w="426"/>
        <w:gridCol w:w="426"/>
        <w:gridCol w:w="1700"/>
        <w:gridCol w:w="426"/>
        <w:gridCol w:w="427"/>
        <w:gridCol w:w="423"/>
        <w:gridCol w:w="1277"/>
        <w:gridCol w:w="42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40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/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R 30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,360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měna trať.rych.</w:t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/R - pro vlaky náklad. dopravy/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R 3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180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0,423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R 30</w:t>
            </w:r>
          </w:p>
        </w:tc>
        <w:tc>
          <w:tcPr>
            <w:tcW w:w="4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40/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400</w:t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R 3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/R - pro vlaky náklad. dopravy/</w:t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Brno hl. n. -</w:t>
            </w:r>
            <w:r>
              <w:rPr/>
              <w:t>0,000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30)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>180</w:t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 xml:space="preserve"> 25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,620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Odb Brno-Černovice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2,230=6,207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 xml:space="preserve"> 350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1,783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4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 xml:space="preserve"> 250</w:t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Odb Brno-Černovice zhlaví Táborská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,652=4,634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,150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 xml:space="preserve"> 350</w:t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11" w:type="dxa"/>
      <w:jc w:val="left"/>
      <w:tblInd w:w="-1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10"/>
      <w:gridCol w:w="66"/>
      <w:gridCol w:w="425"/>
      <w:gridCol w:w="426"/>
      <w:gridCol w:w="297"/>
      <w:gridCol w:w="127"/>
      <w:gridCol w:w="1377"/>
      <w:gridCol w:w="325"/>
      <w:gridCol w:w="424"/>
      <w:gridCol w:w="261"/>
      <w:gridCol w:w="165"/>
      <w:gridCol w:w="425"/>
      <w:gridCol w:w="1269"/>
      <w:gridCol w:w="7"/>
      <w:gridCol w:w="806"/>
    </w:tblGrid>
    <w:tr>
      <w:trPr/>
      <w:tc>
        <w:tcPr>
          <w:tcW w:w="12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/>
            <w:t>TTP 318B</w:t>
          </w:r>
        </w:p>
      </w:tc>
      <w:tc>
        <w:tcPr>
          <w:tcW w:w="1214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0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01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6</w:t>
          </w:r>
        </w:p>
      </w:tc>
      <w:tc>
        <w:tcPr>
          <w:tcW w:w="1859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Změna č. 19</w:t>
            <w:br/>
            <w:t>Účinnost od 1. 9. 2007</w:t>
          </w:r>
        </w:p>
      </w:tc>
      <w:tc>
        <w:tcPr>
          <w:tcW w:w="8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>
        <w:cantSplit w:val="true"/>
      </w:trPr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42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170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4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42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7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8</w:t>
          </w:r>
        </w:p>
      </w:tc>
      <w:tc>
        <w:tcPr>
          <w:tcW w:w="127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9</w:t>
          </w:r>
        </w:p>
      </w:tc>
      <w:tc>
        <w:tcPr>
          <w:tcW w:w="80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2545</Characters>
  <CharactersWithSpaces>2423</CharactersWithSpaces>
  <Company>Ceské dráhy, s. 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36:00Z</dcterms:created>
  <dc:creator>Tomáš Kabrle</dc:creator>
  <dc:description/>
  <dc:language>en-US</dc:language>
  <cp:lastModifiedBy/>
  <cp:lastPrinted>2005-05-17T14:43:00Z</cp:lastPrinted>
  <dcterms:modified xsi:type="dcterms:W3CDTF">2007-08-21T09:23:00Z</dcterms:modified>
  <cp:revision>6</cp:revision>
  <dc:subject/>
  <dc:title>Trat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  <property fmtid="{D5CDD505-2E9C-101B-9397-08002B2CF9AE}" pid="3" name="_AdHocReviewCycleID">
    <vt:r8>-900073979</vt:r8>
  </property>
  <property fmtid="{D5CDD505-2E9C-101B-9397-08002B2CF9AE}" pid="4" name="_AuthorEmail">
    <vt:lpwstr>Cizmar@opr.bno.cd.cz</vt:lpwstr>
  </property>
  <property fmtid="{D5CDD505-2E9C-101B-9397-08002B2CF9AE}" pid="5" name="_AuthorEmailDisplayName">
    <vt:lpwstr>Čižmář Petr</vt:lpwstr>
  </property>
  <property fmtid="{D5CDD505-2E9C-101B-9397-08002B2CF9AE}" pid="6" name="_EmailSubject">
    <vt:lpwstr>Změny TTP 318</vt:lpwstr>
  </property>
  <property fmtid="{D5CDD505-2E9C-101B-9397-08002B2CF9AE}" pid="7" name="_ReviewingToolsShownOnce">
    <vt:lpwstr/>
  </property>
</Properties>
</file>