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566"/>
        <w:gridCol w:w="284"/>
        <w:gridCol w:w="850"/>
        <w:gridCol w:w="284"/>
        <w:gridCol w:w="638"/>
        <w:gridCol w:w="212"/>
        <w:gridCol w:w="426"/>
        <w:gridCol w:w="1843"/>
        <w:gridCol w:w="709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 318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8B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Veselí nad Moravou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794" w:hanging="794"/>
              <w:rPr/>
            </w:pPr>
            <w:r>
              <w:rPr/>
              <w:t xml:space="preserve">Konec trati: </w:t>
            </w:r>
            <w:r>
              <w:rPr>
                <w:b/>
              </w:rPr>
              <w:t>Brno hl.n. (Odb Brno-Černovice zhlaví Táborská)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Veselí nad Mor - 87,82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6,488  st.silnice I.tř.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/M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4,427  polní cesta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mčen zábranou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6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6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 km 82,605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2,605  polní cesta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zenec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48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4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 km 82,605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621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62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 km 79,390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9,390  st.silnice II.tř.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zenec St1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8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8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 km 79,390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7,945  místn.komunik.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zenec St.1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zenec - 77,694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6,742  polní cesta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zenec St.2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49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49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y km 74,286; 73,647 a 73,512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4,286  místn.komunik.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zenec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3,647 místn.komunik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zenec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3,512 st.silnice III.tř.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zenec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75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,57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y km 74,286; 73,647 a 73,512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lkoš - 70,17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2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2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 km 69,808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9,808 st.silnice II.tř.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lkoš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měna kilometrování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68,900=67,30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78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7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pro přejezd km 69,808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4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4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y km 65,114 a 64,247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5,114 st.silnice II.tř.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yjov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4,247 místn.komunik.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yjov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91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9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y km 65,114 a 64,247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yjov - 62,42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2,182 st.silnice II.tř.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yjov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7,120 polní cesta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yjov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3,575 polní cesta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I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yjov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1,948 polní cesta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I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yjov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,895 polní cesta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yjov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8,911 polní cesta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otice St.1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emotice - 47,71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7,475 st.silnice II.tř.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otice St.2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,955 místn.komunik.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sovice St.1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40,615 pěší přechod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sovice St.1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50"/>
        <w:gridCol w:w="1135"/>
        <w:gridCol w:w="638"/>
        <w:gridCol w:w="638"/>
        <w:gridCol w:w="1843"/>
        <w:gridCol w:w="84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,188 st.silnice II.tř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sovice St.1 </w:t>
            </w:r>
          </w:p>
        </w:tc>
        <w:tc>
          <w:tcPr>
            <w:tcW w:w="6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esovice - 40,0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9,088 přechod  pěší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sov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,061 st.silnice III.tř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sov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,768 polní cest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čovice St.1 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,952 pěší přechod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čovice St.1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trvale uzamčen zábranou</w:t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,521 st.silnice III.tř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ZS 1ZI 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čovice St.1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učovice - 33,3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,915 st.silnice III.tř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čovice St.2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,289 místn.komunik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čovice DK 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,675 st.silnice III.tř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čov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,703 st.silnice III.tř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kov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,419 místn.komunik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kov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7,442 polní cest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kov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,910 st.silnice III.tř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kov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,345 polní cest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ZS 3SI 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kov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lavkov u Brna - 23,7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,059 polní cest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kov St.2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548 st.silnice II.tř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kov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121 místn.komunik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kov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lažovice - 16,2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,543 st.silnice III.tř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žov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,280 místn.komunik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žov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,680 polní cest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žov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,366 polní cest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lapan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,862 polní cest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lapan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,384 pěší  přechod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lapan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,923 st.silnice III.tř.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lapan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,743 st.silnice III.tř.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lapan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Šlapanice - 10,42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,608 místn.komunik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lapan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,528 polní cest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lapan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,838 místn, komunik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-Slat. St.1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rno - Slatina - 6,1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Odb Brno-Černovice</w:t>
            </w:r>
            <w:r>
              <w:rPr/>
              <w:br/>
            </w:r>
            <w:r>
              <w:rPr>
                <w:u w:val="single"/>
              </w:rPr>
              <w:t xml:space="preserve">  2,230=6,2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rno hl.n - 0,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Odb Brno-Černovice</w:t>
            </w:r>
            <w:r>
              <w:rPr/>
              <w:br/>
            </w:r>
            <w:r>
              <w:rPr>
                <w:u w:val="single"/>
              </w:rPr>
              <w:t xml:space="preserve">  2,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db Brno-Černovice zhlaví Táborská – 1,6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223"/>
      <w:gridCol w:w="393"/>
      <w:gridCol w:w="860"/>
      <w:gridCol w:w="265"/>
      <w:gridCol w:w="875"/>
      <w:gridCol w:w="334"/>
      <w:gridCol w:w="304"/>
      <w:gridCol w:w="457"/>
      <w:gridCol w:w="181"/>
      <w:gridCol w:w="1647"/>
      <w:gridCol w:w="198"/>
      <w:gridCol w:w="843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2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8B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0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2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15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23.3.2006</w:t>
          </w:r>
        </w:p>
      </w:tc>
      <w:tc>
        <w:tcPr>
          <w:tcW w:w="1041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6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4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3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3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4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43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2:33:00Z</dcterms:created>
  <dc:creator>SDC Brno</dc:creator>
  <dc:description/>
  <dc:language>en-US</dc:language>
  <cp:lastModifiedBy>KabrleT</cp:lastModifiedBy>
  <cp:lastPrinted>2005-01-12T13:52:00Z</cp:lastPrinted>
  <dcterms:modified xsi:type="dcterms:W3CDTF">2006-03-17T12:55:00Z</dcterms:modified>
  <cp:revision>7</cp:revision>
  <dc:subject/>
  <dc:title>Trat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1032960</vt:r8>
  </property>
  <property fmtid="{D5CDD505-2E9C-101B-9397-08002B2CF9AE}" pid="3" name="_AuthorEmail">
    <vt:lpwstr>Cizmar@opr.bno.cd.cz</vt:lpwstr>
  </property>
  <property fmtid="{D5CDD505-2E9C-101B-9397-08002B2CF9AE}" pid="4" name="_AuthorEmailDisplayName">
    <vt:lpwstr>Čižmář Petr</vt:lpwstr>
  </property>
  <property fmtid="{D5CDD505-2E9C-101B-9397-08002B2CF9AE}" pid="5" name="_EmailSubject">
    <vt:lpwstr>Změny TTP 318</vt:lpwstr>
  </property>
</Properties>
</file>