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 318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318 F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Vrbovce ŽSR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Veselí n/Moravou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Vrbovců ŽS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Velké nad Veličkou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9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/V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Vrbovce ŽSR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Veselí n/Moravou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Velké nad Veličko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Lipova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9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/V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318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318 F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ind w:hanging="0"/>
              <w:rPr/>
            </w:pPr>
            <w:r>
              <w:rPr/>
              <w:t>Vrbovce ŽSR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ind w:hanging="0"/>
              <w:rPr/>
            </w:pPr>
            <w:r>
              <w:rPr/>
              <w:t>Veselí n/Moravou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Lipov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Veselí nad Moravou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9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/VII-VIII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8:57:00Z</dcterms:created>
  <dc:creator>Oppelt</dc:creator>
  <dc:description/>
  <dc:language>en-US</dc:language>
  <cp:lastModifiedBy>Oppelt</cp:lastModifiedBy>
  <cp:lastPrinted>2003-02-20T10:19:00Z</cp:lastPrinted>
  <dcterms:modified xsi:type="dcterms:W3CDTF">2003-02-20T09:20:00Z</dcterms:modified>
  <cp:revision>13</cp:revision>
  <dc:subject/>
  <dc:title>ŤTP 	</dc:title>
</cp:coreProperties>
</file>