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 540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.Jizerou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Bakov nad Jizerou </w:t>
            </w:r>
          </w:p>
          <w:p>
            <w:pPr>
              <w:pStyle w:val="Normal"/>
              <w:jc w:val="center"/>
              <w:rPr/>
            </w:pPr>
            <w:r>
              <w:rPr/>
              <w:t>82,065 = 0,3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89  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Bělá z          2,0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36  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74  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zastávka z              6,8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74  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82  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.Bezdězem   9,7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342                        III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město z            13,7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zděz                18,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8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8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3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9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084                        IV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270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na                  23,4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3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9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ěší  přechod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45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317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55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 xml:space="preserve">3SBI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646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ksy                29,2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05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 xml:space="preserve">3ZBI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é Splavy z     31,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74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263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1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8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ěší přechod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střebí                35,0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93                        III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rní u České Lípy  38,333 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224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57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65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68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   44,8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0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Platí od   1.1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54:00Z</dcterms:created>
  <dc:creator>SDC Liberec</dc:creator>
  <dc:description/>
  <cp:keywords/>
  <dc:language>en-US</dc:language>
  <cp:lastModifiedBy>Votocek</cp:lastModifiedBy>
  <cp:lastPrinted>2006-05-30T05:50:00Z</cp:lastPrinted>
  <dcterms:modified xsi:type="dcterms:W3CDTF">2007-12-18T09:38:00Z</dcterms:modified>
  <cp:revision>4</cp:revision>
  <dc:subject/>
  <dc:title>Trať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0100245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Oprava TTP 540A_1,7</vt:lpwstr>
  </property>
  <property fmtid="{D5CDD505-2E9C-101B-9397-08002B2CF9AE}" pid="6" name="_ReviewingToolsShownOnce">
    <vt:lpwstr/>
  </property>
</Properties>
</file>