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283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842"/>
        <w:gridCol w:w="302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0B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</w:rPr>
              <w:t>Česká Lípa hl.n.</w:t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Jedlová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0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Česká Lípa hl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44,867</w:t>
            </w:r>
            <w:r>
              <w:rPr>
                <w:i/>
              </w:rPr>
              <w:t>=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84,960=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20,436=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44,867=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0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8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9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1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3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5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67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/>
              <w:t>T  KR-Lk (Op1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8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98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Česká Lípa - Střelnice z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/>
              <w:t>T  KR-Sk (Op1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28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9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8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1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3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14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 (Op1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7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3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Skalice u České Lípy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3,38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5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0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 (Op1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0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7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15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8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82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Nový Bor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7,0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1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3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6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0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7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0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7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Svor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2,1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94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7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Jedlová z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62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42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6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1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Jedlová.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0,8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0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>Změna č. 13</w:t>
          </w:r>
        </w:p>
        <w:p>
          <w:pPr>
            <w:pStyle w:val="Normal"/>
            <w:widowControl/>
            <w:rPr/>
          </w:pPr>
          <w:r>
            <w:rPr>
              <w:szCs w:val="16"/>
            </w:rPr>
            <w:t>Účinnost od  10.11.2006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25:00Z</dcterms:created>
  <dc:creator>landovsky</dc:creator>
  <dc:description/>
  <cp:keywords/>
  <dc:language>en-US</dc:language>
  <cp:lastModifiedBy>Netusil</cp:lastModifiedBy>
  <cp:lastPrinted>2005-06-09T11:34:00Z</cp:lastPrinted>
  <dcterms:modified xsi:type="dcterms:W3CDTF">2006-10-16T08:2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375544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0B</vt:lpwstr>
  </property>
  <property fmtid="{D5CDD505-2E9C-101B-9397-08002B2CF9AE}" pid="6" name="_PreviousAdHocReviewCycleID">
    <vt:r8>-1127687482</vt:r8>
  </property>
  <property fmtid="{D5CDD505-2E9C-101B-9397-08002B2CF9AE}" pid="7" name="_ReviewingToolsShownOnce">
    <vt:lpwstr/>
  </property>
</Properties>
</file>