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1479"/>
        <w:gridCol w:w="592"/>
        <w:gridCol w:w="546"/>
        <w:gridCol w:w="567"/>
        <w:gridCol w:w="568"/>
        <w:gridCol w:w="309"/>
        <w:gridCol w:w="412"/>
        <w:gridCol w:w="444"/>
        <w:gridCol w:w="822"/>
        <w:gridCol w:w="417"/>
      </w:tblGrid>
      <w:tr>
        <w:trPr/>
        <w:tc>
          <w:tcPr>
            <w:tcW w:w="513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Trať</w:t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40 B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17" w:type="dxa"/>
            <w:gridSpan w:val="3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Česká Lípa hl.n.</w:t>
            </w:r>
          </w:p>
        </w:tc>
        <w:tc>
          <w:tcPr>
            <w:tcW w:w="1856" w:type="dxa"/>
            <w:gridSpan w:val="4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266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Jedlová</w:t>
            </w:r>
          </w:p>
        </w:tc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Česká Lípa hl.n. - Jedlová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3</w:t>
            </w:r>
          </w:p>
        </w:tc>
        <w:tc>
          <w:tcPr>
            <w:tcW w:w="54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.</w:t>
            </w:r>
            <w:r>
              <w:rPr/>
              <w:t xml:space="preserve"> 30 km/hod.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0"/>
        </w:rPr>
        <w:t>Ustanovení místního významu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22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3828"/>
        <w:gridCol w:w="1275"/>
        <w:gridCol w:w="425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oviště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ŽST Česká Lípa hl.n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ástup samotných nebo spojených hnacích vozidel z PS DKV na vlak v obvodu ŽST Česká Lípa hl.n. je prováděn pravidelně jako posun bez posunové čety. Směr posunu se mění na  severním a jižním  zhlaví.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1245"/>
      <w:gridCol w:w="549"/>
      <w:gridCol w:w="1276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40B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182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</w:rPr>
            <w:t>Změna č. 9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1.12.2005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68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22</Characters>
  <CharactersWithSpaces>704</CharactersWithSpace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32:00Z</dcterms:created>
  <dc:creator>SDC Liberec</dc:creator>
  <dc:description/>
  <dc:language>en-US</dc:language>
  <cp:lastModifiedBy/>
  <cp:lastPrinted>2005-06-06T09:33:00Z</cp:lastPrinted>
  <dcterms:modified xsi:type="dcterms:W3CDTF">2005-11-04T10:54:00Z</dcterms:modified>
  <cp:revision>8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</Properties>
</file>