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42"/>
        <w:gridCol w:w="992"/>
        <w:gridCol w:w="136"/>
        <w:gridCol w:w="676"/>
        <w:gridCol w:w="322"/>
        <w:gridCol w:w="354"/>
        <w:gridCol w:w="1914"/>
        <w:gridCol w:w="15"/>
        <w:gridCol w:w="694"/>
        <w:gridCol w:w="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0A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raňany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Libochovice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raňany</w:t>
            </w:r>
            <w:r>
              <w:rPr/>
              <w:t xml:space="preserve">            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557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87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86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928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21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738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32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62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66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990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957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17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61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423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899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835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45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13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52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43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35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20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05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40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40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74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42                        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š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, 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00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00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74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45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88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532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78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traškov</w:t>
            </w:r>
            <w:r>
              <w:rPr/>
              <w:t xml:space="preserve">            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609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247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675                       IV.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35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65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90                       IV.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14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346                       IV.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62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91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27                       IV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15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35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32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19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02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10  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68  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85  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32  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018                         III.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8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69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 PZS v km 6,45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70  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50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65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 PZS v km 6,45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452                           I. 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0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64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 PZS v km 6,45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000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60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 PZS v km 6,45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60  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27  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39  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52  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23  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45  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95  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36                         III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05                         IV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bochovice</w:t>
            </w:r>
            <w:r>
              <w:rPr/>
              <w:t xml:space="preserve">      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0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0A_7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03:00Z</dcterms:created>
  <dc:creator>KabrleT</dc:creator>
  <dc:description/>
  <dc:language>en-US</dc:language>
  <cp:lastModifiedBy>KabrleT</cp:lastModifiedBy>
  <cp:lastPrinted>2004-03-15T09:19:00Z</cp:lastPrinted>
  <dcterms:modified xsi:type="dcterms:W3CDTF">2006-04-13T08:14:00Z</dcterms:modified>
  <cp:revision>1</cp:revision>
  <dc:subject/>
  <dc:title>Trať: 	</dc:title>
</cp:coreProperties>
</file>