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2"/>
        <w:gridCol w:w="2"/>
        <w:gridCol w:w="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30B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Vraňany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Lužec nad Vltavou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 traťové koleje 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jednokolejná trať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pravostranný/le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nezávislá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rganizování a provozování drážní dopravy podle: ČD D2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Vraňany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 =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50,271 =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7,47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VJ-V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2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V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ečka (P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73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ečka (TU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9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ečka (PF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7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T nz Luže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17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30 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4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1:37:00Z</dcterms:created>
  <dc:creator>České dráhy s.o. - DDC o.z.</dc:creator>
  <dc:description/>
  <dc:language>en-US</dc:language>
  <cp:lastModifiedBy>Kabrlet</cp:lastModifiedBy>
  <cp:lastPrinted>2003-03-27T10:44:00Z</cp:lastPrinted>
  <dcterms:modified xsi:type="dcterms:W3CDTF">2003-04-23T11:37:00Z</dcterms:modified>
  <cp:revision>1</cp:revision>
  <dc:subject/>
  <dc:title>TTP	</dc:title>
</cp:coreProperties>
</file>