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4 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Trhový Štěpán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Benešov u Pra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300/2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hový Štěpán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islavice    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8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na 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šim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laš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osim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šín  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4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ota Veselka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ečko u Benešova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7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stup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3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1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0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8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říčkov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5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hařov   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1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lič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29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P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nešov u Pra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,55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14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09:00Z</dcterms:created>
  <dc:creator>Drbohlav</dc:creator>
  <dc:description/>
  <dc:language>en-US</dc:language>
  <cp:lastModifiedBy>Krejčová Šárka</cp:lastModifiedBy>
  <cp:lastPrinted>2003-03-17T09:55:00Z</cp:lastPrinted>
  <dcterms:modified xsi:type="dcterms:W3CDTF">2003-03-27T12:09:00Z</dcterms:modified>
  <cp:revision>2</cp:revision>
  <dc:subject/>
  <dc:title>TTP	</dc:title>
</cp:coreProperties>
</file>