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14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Trhový Štěpánov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Benešov u Prahy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žst. Postup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km  10,045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ětelné návěstidlo trpasličí L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km  10,045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ětelné návěstidlo trpasličí L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km  10,105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ětelné návěstidlo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km  10,291-10,265 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zn. Domaš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km  16,629 - 16,668 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nz.Domašín - žst.Vlaši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km  20,8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žst. Vlaši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km  22,645 - 22,698 , kol.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km  22,671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ychlostní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km  22,671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ychlostní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km  22,671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ychlostní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km  22,671 , kol.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ychlostní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km  22,735 - 22,790 , 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zn. Zdisla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km  28,932 , kol. č 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žst. Trhový Štěpá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km  33,060 - 33,140 , 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km  33,460 , kol.č. 1A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yklád. přístřeš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1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: 6</w:t>
          </w:r>
        </w:p>
        <w:p>
          <w:pPr>
            <w:pStyle w:val="Normal"/>
            <w:widowControl/>
            <w:rPr/>
          </w:pPr>
          <w:r>
            <w:rPr/>
            <w:t>Účinnost od 19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2:28:00Z</dcterms:created>
  <dc:creator>NEVÍDAL MIROSLAV</dc:creator>
  <dc:description/>
  <dc:language>en-US</dc:language>
  <cp:lastModifiedBy>Lehovcová A.</cp:lastModifiedBy>
  <cp:lastPrinted>2004-10-19T14:29:00Z</cp:lastPrinted>
  <dcterms:modified xsi:type="dcterms:W3CDTF">2004-10-19T12:34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6062150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</vt:lpwstr>
  </property>
</Properties>
</file>