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rhový Štěpánov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hový Štěpán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hový Štěpán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stupice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ostup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5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rhový Štěpá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0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 bez z“</w:t>
            </w:r>
          </w:p>
          <w:p>
            <w:pPr>
              <w:pStyle w:val="Normal"/>
              <w:rPr/>
            </w:pPr>
            <w:r>
              <w:rPr/>
              <w:t>ZV 24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disla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1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 xml:space="preserve">v  bez  z“  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8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 bez z“</w:t>
            </w:r>
          </w:p>
          <w:p>
            <w:pPr>
              <w:pStyle w:val="Normal"/>
              <w:rPr/>
            </w:pPr>
            <w:r>
              <w:rPr/>
              <w:t>odb výh. Sellier-Bellot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10   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 = 310, 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laši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8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v bez z“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2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Domašín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1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 = 197,  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stup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Struhařo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6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2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nešov u Prah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 = 134,5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4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10</w:t>
          </w:r>
        </w:p>
        <w:p>
          <w:pPr>
            <w:pStyle w:val="Normal"/>
            <w:rPr/>
          </w:pPr>
          <w:r>
            <w:rPr/>
            <w:t>Účinnost od 30.8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49:00Z</dcterms:created>
  <dc:creator>SDC Praha</dc:creator>
  <dc:description/>
  <dc:language>en-US</dc:language>
  <cp:lastModifiedBy>MusilV</cp:lastModifiedBy>
  <cp:lastPrinted>2003-10-21T09:33:00Z</cp:lastPrinted>
  <dcterms:modified xsi:type="dcterms:W3CDTF">2006-08-07T07:49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893711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14 a 518</vt:lpwstr>
  </property>
  <property fmtid="{D5CDD505-2E9C-101B-9397-08002B2CF9AE}" pid="6" name="_PreviousAdHocReviewCycleID">
    <vt:r8>13552540</vt:r8>
  </property>
</Properties>
</file>