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Trhový Štěpán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Benešov u Prahy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92"/>
        <w:gridCol w:w="709"/>
        <w:gridCol w:w="709"/>
        <w:gridCol w:w="1843"/>
        <w:gridCol w:w="84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hový Štěpánov 33,0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92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92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2,919            II/1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 Trhov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Štěpán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3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3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29,251            III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28,920            III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7,654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  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6,877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5,975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,0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,0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4,271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430            II/1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Vlaši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355            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Vlaši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156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07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07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ašim               22,83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2,579            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Vlaši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21,384            III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Vlaši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0,560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0,317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664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753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043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7,533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7,203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mašín          16,59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526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256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340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008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582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609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408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304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449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Postup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stupice          10,22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821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628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051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819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340              II/1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Postup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992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448              II/1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Postup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5,875              II/11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Postup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878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182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720     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742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ne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725           přechod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nešo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5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nešov u P.       0,0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529"/>
      <w:gridCol w:w="200"/>
      <w:gridCol w:w="745"/>
      <w:gridCol w:w="204"/>
      <w:gridCol w:w="1560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14A</w:t>
          </w:r>
        </w:p>
      </w:tc>
      <w:tc>
        <w:tcPr>
          <w:tcW w:w="126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4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5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9</w:t>
          </w:r>
        </w:p>
        <w:p>
          <w:pPr>
            <w:pStyle w:val="Normal"/>
            <w:widowControl/>
            <w:rPr/>
          </w:pPr>
          <w:r>
            <w:rPr/>
            <w:t xml:space="preserve">Účinnost od1.7.2006 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4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6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25:00Z</dcterms:created>
  <dc:creator>NEVÍDAL MIROSLAV</dc:creator>
  <dc:description/>
  <dc:language>en-US</dc:language>
  <cp:lastModifiedBy>Kabrle Tomáš</cp:lastModifiedBy>
  <cp:lastPrinted>2004-04-02T08:09:00Z</cp:lastPrinted>
  <dcterms:modified xsi:type="dcterms:W3CDTF">2006-06-22T10:4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4244506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514</vt:lpwstr>
  </property>
  <property fmtid="{D5CDD505-2E9C-101B-9397-08002B2CF9AE}" pid="6" name="_PreviousAdHocReviewCycleID">
    <vt:r8>-682875434</vt:r8>
  </property>
</Properties>
</file>