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127"/>
        <w:gridCol w:w="923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127" w:type="dxa"/>
            <w:tcBorders>
              <w:top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514B</w:t>
            </w:r>
          </w:p>
        </w:tc>
        <w:tc>
          <w:tcPr>
            <w:tcW w:w="9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Olbramovice</w:t>
            </w:r>
          </w:p>
        </w:tc>
        <w:tc>
          <w:tcPr>
            <w:tcW w:w="3261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Sedlčany</w:t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663" w:type="dxa"/>
            <w:gridSpan w:val="4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9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</w:sectPr>
      </w:pPr>
    </w:p>
    <w:tbl>
      <w:tblPr>
        <w:tblW w:w="7645" w:type="dxa"/>
        <w:jc w:val="left"/>
        <w:tblInd w:w="-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50"/>
        <w:gridCol w:w="1134"/>
        <w:gridCol w:w="567"/>
        <w:gridCol w:w="567"/>
        <w:gridCol w:w="1843"/>
        <w:gridCol w:w="983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983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lbramovice         0,0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0,345                  IV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1S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. 1 žst.Olbramo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)</w:t>
            </w:r>
          </w:p>
        </w:tc>
        <w:tc>
          <w:tcPr>
            <w:tcW w:w="983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1,105                  IV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1,753                  IV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Z/V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7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76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2,396                  I/1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K žst.Olbramo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ČZ/Z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0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08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3,170                  IV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3,775                  IV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4,165                  III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5,056                  IV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5,948                  IV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6,115                  I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7,152                  IV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7,740                 III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8,189                 IV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8,544                 IV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Štětkovice           9,654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9,730                 III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9,915                 IV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10,596               IV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10,734               IV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11,108               IV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11,522               IV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11,943               IV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12,398               IV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12,695               III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Kosova Hora     12,776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12,931                IV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13,765                IV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14,547                IV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14,905 přechod   IV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15,760 přechod   IV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16,253                III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Sedlčany              16,615  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575"/>
      <w:gridCol w:w="1213"/>
      <w:gridCol w:w="987"/>
    </w:tblGrid>
    <w:tr>
      <w:trPr/>
      <w:tc>
        <w:tcPr>
          <w:tcW w:w="72" w:type="dxa"/>
          <w:tcBorders/>
        </w:tcPr>
        <w:p>
          <w:pPr>
            <w:pStyle w:val="TableHeading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TP 514B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7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: 5</w:t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Účinnost od </w:t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6.4.2004</w:t>
          </w:r>
        </w:p>
      </w:tc>
      <w:tc>
        <w:tcPr>
          <w:tcW w:w="987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  <w:tc>
        <w:tcPr>
          <w:tcW w:w="178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6</w:t>
          </w:r>
        </w:p>
      </w:tc>
      <w:tc>
        <w:tcPr>
          <w:tcW w:w="987" w:type="dxa"/>
          <w:tcBorders/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widowControl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07:58:00Z</dcterms:created>
  <dc:creator>NEVÍDAL MIROSLAV</dc:creator>
  <dc:description/>
  <dc:language>en-US</dc:language>
  <cp:lastModifiedBy>NEVÍDAL MIROSLAV</cp:lastModifiedBy>
  <cp:lastPrinted>2004-04-02T08:14:00Z</cp:lastPrinted>
  <dcterms:modified xsi:type="dcterms:W3CDTF">2004-04-06T04:38:00Z</dcterms:modified>
  <cp:revision>2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30800655</vt:r8>
  </property>
  <property fmtid="{D5CDD505-2E9C-101B-9397-08002B2CF9AE}" pid="3" name="_AuthorEmail">
    <vt:lpwstr>Kocovsky@sdcz.pha.cd.cz</vt:lpwstr>
  </property>
  <property fmtid="{D5CDD505-2E9C-101B-9397-08002B2CF9AE}" pid="4" name="_AuthorEmailDisplayName">
    <vt:lpwstr>Kočovský Miroslav</vt:lpwstr>
  </property>
  <property fmtid="{D5CDD505-2E9C-101B-9397-08002B2CF9AE}" pid="5" name="_EmailSubject">
    <vt:lpwstr>Tabulky přejezdů</vt:lpwstr>
  </property>
</Properties>
</file>