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bram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edlča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Olbramovice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km  118,996 , kol.č.  1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038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19,100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395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19,925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20,002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20,072 , kol.č. 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190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, kol.č. 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962 , kol.č. 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036 , kol.č. 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990 , kol.č. 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572 , kol.č.  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V 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323-119,440 , kol.č.  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079 , kol.č. 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480 , kol.č. 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V 21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532 , kol.č. 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700 , kol.č. 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V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950 , kol.č. 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526 , kol.č.  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2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m  119,449 , kol.č. 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469 , kol.č. 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19,496 , kol.č.  7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9,642 , kol.č.  7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V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19,155 , kol.č.  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 119,158 , kol.č.  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z. Štětkov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9,503 , kol.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9,530 , kol.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9,697 , kol.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9,725 , kol.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9,600-9,625 , kol.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. Kosova Hor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2,914-12,824 , kol.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2,788-12,810 , kol.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Sedlčany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,7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měníkové těleso č.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,782-16,81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,430-16,48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,140-16,20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7:00Z</dcterms:created>
  <dc:creator>Lubomír Hnulík</dc:creator>
  <dc:description/>
  <dc:language>en-US</dc:language>
  <cp:lastModifiedBy>Lubomír Hnulík</cp:lastModifiedBy>
  <dcterms:modified xsi:type="dcterms:W3CDTF">2003-03-21T14:07:00Z</dcterms:modified>
  <cp:revision>1</cp:revision>
  <dc:subject/>
  <dc:title>Trať: 	</dc:title>
</cp:coreProperties>
</file>