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ý Osek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ad Orlic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ceň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ad Orlic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ýš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Ose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ad Orlicí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šice nad Cidlinou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ť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Choť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0,7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trať Choťovice - Převýšov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Ose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Kanín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26:00Z</dcterms:modified>
  <cp:revision>2</cp:revision>
  <dc:subject/>
  <dc:title>TTP_</dc:title>
</cp:coreProperties>
</file>