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444"/>
        <w:gridCol w:w="708"/>
        <w:gridCol w:w="1116"/>
        <w:gridCol w:w="18"/>
        <w:gridCol w:w="645"/>
        <w:gridCol w:w="471"/>
        <w:gridCol w:w="160"/>
        <w:gridCol w:w="1985"/>
        <w:gridCol w:w="407"/>
      </w:tblGrid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42A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Mladá Boleslav hl.n.</w:t>
            </w:r>
          </w:p>
        </w:tc>
        <w:tc>
          <w:tcPr>
            <w:tcW w:w="327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Stará Paka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ladá Boleslav hl.n.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1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5,85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600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407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.Boleslav hl.n. DK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455                       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.Boleslav hl.n. DK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ladá Boleslav město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7,465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980                       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 3SBI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l.B oleslav hl.n. DK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227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Řepov z.              20,63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727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l.Boleslav hl.n. DK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95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2,145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Kolomuty  nz     22,23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18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467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63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823                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.Bousov DK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300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Březno u Ml. Boleslavi nz 24,39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34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649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26,362                    IV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59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891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45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872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99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9,62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0,645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30,975                    IV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1,08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1,409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2,281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69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946 =  22,968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l.Bousov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 žst. Dolní Bousov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33,967 =  22,946 MK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Dolní Bousov       34,38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4,550 =  22,365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5,011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6,28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6,805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191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43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79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29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 – X295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69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K – OX-695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708                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 ZBL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botka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72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K – OX-724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obotka               38,83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042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14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 – X-140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33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55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P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97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0,281                    III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botk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kustická hláska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0,770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1,01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1,720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2,09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2,537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3,679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4,03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4,321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5,42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5,78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6,654                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0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ladějov v Čechách 47,10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26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465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592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ladějov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akustická hláska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84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10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35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89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9,382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0,27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1,193                    IV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1,542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1,81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2,044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uň                  53,45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4,42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5,261                       I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545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261                       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Libuň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401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Libuň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401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6,325                    I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6,58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7,103                    IV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7,80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8,70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9,767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49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669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61,230               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811                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mnicen/P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98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339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692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894                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mnicen/P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06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48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62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87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11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251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omnice nad Popelkou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64,54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64,618                    IV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891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5,156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015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31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43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687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237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43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58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99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232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334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65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783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85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9,464                     I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9,63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70,300                     II   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508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640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959                    I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ará Paka           73,77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8"/>
      <w:gridCol w:w="126"/>
      <w:gridCol w:w="979"/>
      <w:gridCol w:w="539"/>
      <w:gridCol w:w="141"/>
      <w:gridCol w:w="625"/>
      <w:gridCol w:w="142"/>
      <w:gridCol w:w="1843"/>
      <w:gridCol w:w="845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542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4</w:t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/>
            <w:t>Účinnost od 1.11.2007</w:t>
          </w:r>
        </w:p>
      </w:tc>
      <w:tc>
        <w:tcPr>
          <w:tcW w:w="8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4:00Z</dcterms:created>
  <dc:creator>SDC Liberec</dc:creator>
  <dc:description/>
  <dc:language>en-US</dc:language>
  <cp:lastModifiedBy>Votocek</cp:lastModifiedBy>
  <cp:lastPrinted>2007-10-12T13:13:00Z</cp:lastPrinted>
  <dcterms:modified xsi:type="dcterms:W3CDTF">2007-10-17T12:4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446561443</vt:r8>
  </property>
  <property fmtid="{D5CDD505-2E9C-101B-9397-08002B2CF9AE}" pid="3" name="_AdHocReviewCycleID">
    <vt:r8>-1067594878</vt:r8>
  </property>
  <property fmtid="{D5CDD505-2E9C-101B-9397-08002B2CF9AE}" pid="4" name="_AuthorEmail">
    <vt:lpwstr>Strnad@sdc.lbc.cd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08 a 542A</vt:lpwstr>
  </property>
</Properties>
</file>