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1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542 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lník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ladá Boleslav hl.n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lnická Vruti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eďsebe         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hotka u Mělní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hotka u Měl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7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bužely         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2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2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 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ivonín           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46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nina            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4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0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5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šeno             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734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ramouš       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átno            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nová           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udoměř  u Ml.Bolesl.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6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kalsk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488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tusice             D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íny               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6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kovno       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4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ladá Boleslav hl.n.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6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2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7.200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10:00Z</dcterms:created>
  <dc:creator>SIS</dc:creator>
  <dc:description/>
  <dc:language>en-US</dc:language>
  <cp:lastModifiedBy>NEVÍDAL MIROSLAV</cp:lastModifiedBy>
  <cp:lastPrinted>2004-06-04T12:49:00Z</cp:lastPrinted>
  <dcterms:modified xsi:type="dcterms:W3CDTF">2004-06-10T04:45:00Z</dcterms:modified>
  <cp:revision>14</cp:revision>
  <dc:subject/>
  <dc:title>TTP_</dc:title>
</cp:coreProperties>
</file>