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2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ěl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3 čl. 326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tusice nz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sk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átno z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       Změna</w:t>
            <w:br/>
            <w:t xml:space="preserve">                       za tisku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 D9\TABULKA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9:49:00Z</dcterms:created>
  <dc:creator>OP� �st� n.L.</dc:creator>
  <dc:description/>
  <dc:language>en-US</dc:language>
  <cp:lastModifiedBy>aa</cp:lastModifiedBy>
  <dcterms:modified xsi:type="dcterms:W3CDTF">2000-02-23T10:39:00Z</dcterms:modified>
  <cp:revision>5</cp:revision>
  <dc:subject/>
  <dc:title>Tra�:	</dc:title>
</cp:coreProperties>
</file>