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42 C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Bakov nad Jiz.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Kopidlno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1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volená postrková služba, posun mezi dopravnami za vlakem zakázán 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5"/>
        <w:gridCol w:w="624"/>
        <w:gridCol w:w="510"/>
        <w:gridCol w:w="1701"/>
        <w:gridCol w:w="78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pidlno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mousnice z.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232"/>
      <w:gridCol w:w="202"/>
      <w:gridCol w:w="624"/>
      <w:gridCol w:w="406"/>
      <w:gridCol w:w="104"/>
      <w:gridCol w:w="1559"/>
      <w:gridCol w:w="142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42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66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b/>
              <w:bCs/>
            </w:rPr>
            <w:t xml:space="preserve">          Změna</w:t>
            <w:br/>
            <w:t xml:space="preserve">                       za tisku</w:t>
          </w:r>
        </w:p>
      </w:tc>
      <w:tc>
        <w:tcPr>
          <w:tcW w:w="92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8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�ablony\TAB D9\TABULKA2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4T10:08:00Z</dcterms:created>
  <dc:creator>OP� �st� n.L.</dc:creator>
  <dc:description/>
  <dc:language>en-US</dc:language>
  <cp:lastModifiedBy>aa</cp:lastModifiedBy>
  <dcterms:modified xsi:type="dcterms:W3CDTF">2000-02-23T10:40:00Z</dcterms:modified>
  <cp:revision>6</cp:revision>
  <dc:subject/>
  <dc:title>Tra�:	</dc:title>
</cp:coreProperties>
</file>