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9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423"/>
        <w:gridCol w:w="702"/>
        <w:gridCol w:w="1074"/>
        <w:gridCol w:w="66"/>
        <w:gridCol w:w="702"/>
        <w:gridCol w:w="337"/>
        <w:gridCol w:w="365"/>
        <w:gridCol w:w="1723"/>
        <w:gridCol w:w="581"/>
      </w:tblGrid>
      <w:tr>
        <w:trPr>
          <w:cantSplit w:val="true"/>
        </w:trPr>
        <w:tc>
          <w:tcPr>
            <w:tcW w:w="14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9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2C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Bakov nad Jizerou</w:t>
            </w:r>
            <w:r>
              <w:rPr/>
              <w:t xml:space="preserve"> </w:t>
            </w:r>
          </w:p>
        </w:tc>
        <w:tc>
          <w:tcPr>
            <w:tcW w:w="3193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Kopidlno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akov nad Jizerou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 xml:space="preserve">82,065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,121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 3SNI*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kov n.Jizerou</w:t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right w:val="single" w:sz="2" w:space="1" w:color="000000"/>
              </w:pBdr>
              <w:rPr/>
            </w:pPr>
            <w:r>
              <w:rPr/>
              <w:t xml:space="preserve">    </w:t>
            </w:r>
            <w:r>
              <w:rPr/>
              <w:t xml:space="preserve">83,428                     II  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 3ZBI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kov n.Jizerou</w:t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,792                    I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 3ZBI*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kov n.Jizerou</w:t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odb. Zálučí          84,465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7,380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,824                     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db. Zálučí</w:t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,629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,166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,960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,161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,593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,28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něžmost  nz.     32,257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,148                    I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,378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,369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838                    I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483                    I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11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992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813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77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565            PK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162         OPK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144                       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NL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C Liberec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128         OPK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,89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,663            PK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,544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6,469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,818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,66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,542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,252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,593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968 =  33,946     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Dol.Bousov</w:t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st. MB, souběh s tratí 542A, *)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2,946 =  33,967 MK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běh s tratí 542A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lní Bousov      22,528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365 =  34,550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běh s tratí 54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239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193                    I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,928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,56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,112                    I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,034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,660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,274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,974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,70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,991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,855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,740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Řitonice  z.          17,643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7,622                    IV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,350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,043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,499                     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mousnice  zn.  16,376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,132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,064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,872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,656                     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,322                     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92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113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abakov  z.         14,127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,918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,40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,980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,398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Rokytňany  z.      11,298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,02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9,138                     II  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enice  z.             9,111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,339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,957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ětenice nz.            7,710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,396                    I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478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151                     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115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,342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469                    I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139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ibáň nz.                 3,986  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,762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,345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,907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,100                     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689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661                     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edkov  z.             1,646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515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103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77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Odbočka Kamensko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0,021 = 24,050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pidlno             25,501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9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97"/>
      <w:gridCol w:w="546"/>
      <w:gridCol w:w="686"/>
      <w:gridCol w:w="23"/>
      <w:gridCol w:w="1134"/>
      <w:gridCol w:w="361"/>
      <w:gridCol w:w="348"/>
      <w:gridCol w:w="702"/>
      <w:gridCol w:w="7"/>
      <w:gridCol w:w="1701"/>
      <w:gridCol w:w="567"/>
    </w:tblGrid>
    <w:tr>
      <w:trPr>
        <w:cantSplit w:val="true"/>
      </w:trPr>
      <w:tc>
        <w:tcPr>
          <w:tcW w:w="1297" w:type="dxa"/>
          <w:tcBorders/>
        </w:tcPr>
        <w:p>
          <w:pPr>
            <w:pStyle w:val="Normal"/>
            <w:ind w:right="360" w:hanging="0"/>
            <w:rPr/>
          </w:pPr>
          <w:r>
            <w:rPr/>
            <w:t>TTP 542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8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List"/>
            <w:spacing w:before="0" w:after="0"/>
            <w:rPr>
              <w:rFonts w:cs="Times New Roman"/>
            </w:rPr>
          </w:pPr>
          <w:r>
            <w:rPr>
              <w:rFonts w:cs="Times New Roman"/>
            </w:rPr>
            <w:t>Změna č. 21</w:t>
          </w:r>
        </w:p>
        <w:p>
          <w:pPr>
            <w:pStyle w:val="Normal"/>
            <w:rPr/>
          </w:pPr>
          <w:r>
            <w:rPr/>
            <w:t>Účinnost: 15.8.2005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6:58:00Z</dcterms:created>
  <dc:creator>SDC Liberec</dc:creator>
  <dc:description/>
  <dc:language>en-US</dc:language>
  <cp:lastModifiedBy>OEM Installed</cp:lastModifiedBy>
  <cp:lastPrinted>2006-07-18T06:32:00Z</cp:lastPrinted>
  <dcterms:modified xsi:type="dcterms:W3CDTF">2006-07-24T07:30:00Z</dcterms:modified>
  <cp:revision>8</cp:revision>
  <dc:subject/>
  <dc:title>Trať: _</dc:title>
</cp:coreProperties>
</file>