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528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ny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Konec trati: </w:t>
            </w:r>
            <w:r>
              <w:rPr>
                <w:b/>
              </w:rPr>
              <w:t>Rakovní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jednokolejná trať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60/8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Praha Bubny- Dejvice </w:t>
            </w:r>
            <w:r>
              <w:rPr>
                <w:b/>
              </w:rPr>
              <w:t>350/7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Praha Dejvice-Kladno </w:t>
            </w:r>
            <w:r>
              <w:rPr>
                <w:b/>
              </w:rPr>
              <w:t>450/9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Kladno-Nové Strašecí </w:t>
            </w:r>
            <w:r>
              <w:rPr>
                <w:b/>
              </w:rPr>
              <w:t>500/10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Nové Strašecí-Lužná </w:t>
            </w:r>
            <w:r>
              <w:rPr>
                <w:b/>
              </w:rPr>
              <w:t>550/11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Lužná-Rakovník </w:t>
            </w:r>
            <w:r>
              <w:rPr>
                <w:b/>
              </w:rPr>
              <w:t>398/8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Bubny 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0,423 =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412,1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3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8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0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Dej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2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4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7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8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Veleslav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5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1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>
                <w:b w:val="false"/>
              </w:rPr>
              <w:t>z Praha Libo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4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5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8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Praha Ruzy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9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1,2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lečka (U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9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lečka (V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9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5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4,1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4,90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9,6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4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9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1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Odb Jene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2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(O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1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2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9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Jen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3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>
                <w:b w:val="false"/>
              </w:rPr>
              <w:t>T VJ-S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,9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2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So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8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Hl Pav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8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Lo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0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2,5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3,0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3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3,8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Unhoš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4,3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0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4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7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8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7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Kladno 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043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8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5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8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Kladno Rozdě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1,7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1,7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5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9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33,259 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Kamenné Žehr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2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7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4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So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8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l Kač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7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Ka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7,9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2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5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9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4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1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500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6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Sto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1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8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2,6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Rynhol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44,1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6,7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7,7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Nové Strašec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8,4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9,0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9,7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9,8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,56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1,7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2,4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Řevnič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3,2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4,0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4,7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0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6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Hl Merk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7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7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8,3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651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9,6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0,5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Lužná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1,267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5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1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2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lečka (R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6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6,5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3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3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9,188 =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42,321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8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0.5. 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9:00Z</dcterms:created>
  <dc:creator>České dráhy a.s.</dc:creator>
  <dc:description/>
  <dc:language>en-US</dc:language>
  <cp:lastModifiedBy>KabrleT</cp:lastModifiedBy>
  <dcterms:modified xsi:type="dcterms:W3CDTF">2006-04-26T11:3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584711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