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74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240"/>
        <w:gridCol w:w="44"/>
        <w:gridCol w:w="141"/>
        <w:gridCol w:w="489"/>
        <w:gridCol w:w="107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28C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Lužná u Rakovníka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  <w:r>
              <w:rPr>
                <w:b/>
                <w:bCs/>
              </w:rPr>
              <w:t>: Žatec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 koleje : traťová</w:t>
            </w:r>
          </w:p>
        </w:tc>
        <w:tc>
          <w:tcPr>
            <w:tcW w:w="198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/80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užná-Žatec 550/110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 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ěcholupy – Trnovany</w:t>
            </w:r>
            <w:r>
              <w:rPr/>
              <w:t xml:space="preserve"> : </w:t>
            </w:r>
            <w:r>
              <w:rPr>
                <w:sz w:val="18"/>
                <w:szCs w:val="18"/>
              </w:rPr>
              <w:t>pravostranný</w:t>
            </w:r>
            <w:r>
              <w:rPr/>
              <w:t xml:space="preserve"> 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91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91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RS (Tesla) : ŽST Žatec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užná u Rakovní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,267 = 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8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5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70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6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3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up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838 =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49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2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Mutěj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8,44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1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8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ilost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63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72,6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73,8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50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02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Hl. Dešt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15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22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Př 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62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1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27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43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13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20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ádek u Žat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74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4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1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Žele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9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04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9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ěcholup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71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09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5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Holedeč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91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Velet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5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,20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Dobříč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53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48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7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5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nov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0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77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10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47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83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4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87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7/ 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7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7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ate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386</w:t>
            </w:r>
          </w:p>
          <w:p>
            <w:pPr>
              <w:pStyle w:val="Normal"/>
              <w:rPr/>
            </w:pPr>
            <w:r>
              <w:rPr/>
              <w:t>=203,8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TP 528 C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abulka  1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Účinnost od 9.12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38:00Z</dcterms:created>
  <dc:creator>České dráhy a.s.</dc:creator>
  <dc:description/>
  <dc:language>en-US</dc:language>
  <cp:lastModifiedBy>Jelínek Vojtěch</cp:lastModifiedBy>
  <cp:lastPrinted>2007-11-19T10:37:00Z</cp:lastPrinted>
  <dcterms:modified xsi:type="dcterms:W3CDTF">2007-11-19T09:38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3528964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528 a a 529</vt:lpwstr>
  </property>
  <property fmtid="{D5CDD505-2E9C-101B-9397-08002B2CF9AE}" pid="6" name="_PreviousAdHocReviewCycleID">
    <vt:r8>1347897747</vt:r8>
  </property>
</Properties>
</file>