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833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8E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Kladno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ralupy nad Vltavou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ladno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Kralupy nad Vltavou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ladno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Kralupy nad Vltavou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ladno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040 = 0,0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1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Kladno Ostrovec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65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</w:t>
            </w:r>
            <w:r>
              <w:rPr/>
              <w:t>R = 268,28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8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2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18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R = 2,83,268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7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</w:t>
            </w:r>
            <w:r>
              <w:rPr/>
              <w:t xml:space="preserve">    </w:t>
            </w:r>
            <w:r>
              <w:rPr/>
              <w:t>R = 28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ladno Dub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4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1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7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9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27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96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14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”</w:t>
            </w:r>
            <w:r>
              <w:rPr/>
              <w:t>v bez z”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randýsek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91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4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”</w:t>
            </w:r>
            <w:r>
              <w:rPr/>
              <w:t>v bez z”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11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30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”</w:t>
            </w:r>
            <w:r>
              <w:rPr/>
              <w:t>v bez z”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7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Zákolan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,01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23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”</w:t>
            </w:r>
            <w:r>
              <w:rPr/>
              <w:t>v bez z”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tvov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79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3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ralupy n.Vlt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,098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8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1.3..2006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40:00Z</dcterms:created>
  <dc:creator>Lubomír Hnulík</dc:creator>
  <dc:description/>
  <dc:language>en-US</dc:language>
  <cp:lastModifiedBy>KabrleT</cp:lastModifiedBy>
  <cp:lastPrinted>2006-01-12T11:33:00Z</cp:lastPrinted>
  <dcterms:modified xsi:type="dcterms:W3CDTF">2006-02-21T10:11:00Z</dcterms:modified>
  <cp:revision>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9200293</vt:r8>
  </property>
  <property fmtid="{D5CDD505-2E9C-101B-9397-08002B2CF9AE}" pid="3" name="_AuthorEmail">
    <vt:lpwstr>Laube@sdcv.pha.cd.cz</vt:lpwstr>
  </property>
  <property fmtid="{D5CDD505-2E9C-101B-9397-08002B2CF9AE}" pid="4" name="_AuthorEmailDisplayName">
    <vt:lpwstr>Laube Tomáš, Ing.</vt:lpwstr>
  </property>
  <property fmtid="{D5CDD505-2E9C-101B-9397-08002B2CF9AE}" pid="5" name="_EmailSubject">
    <vt:lpwstr>Návrh změny TTP 6 na trati Kladno - Kralupy</vt:lpwstr>
  </property>
</Properties>
</file>