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ladno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Kralupy nad Vltavou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28"/>
        <w:gridCol w:w="676"/>
        <w:gridCol w:w="676"/>
        <w:gridCol w:w="1928"/>
        <w:gridCol w:w="8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no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9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3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19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5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66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no Ostrov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70 přecho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39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36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strove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10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strove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3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     Dub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03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 Dub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1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no Dubí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2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94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21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6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99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Brandýse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e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12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8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49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45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22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69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70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85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olan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94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vov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5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Otvov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9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6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69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Otvov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16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49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538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41:00Z</dcterms:created>
  <dc:creator>České dráhy a.s.</dc:creator>
  <dc:description/>
  <dc:language>en-US</dc:language>
  <cp:lastModifiedBy>KabrleT</cp:lastModifiedBy>
  <dcterms:modified xsi:type="dcterms:W3CDTF">2006-02-21T10:11:00Z</dcterms:modified>
  <cp:revision>5</cp:revision>
  <dc:subject/>
  <dc:title>Trať: _</dc:title>
</cp:coreProperties>
</file>