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Začátek trati: Praha Bub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1" w:footer="0" w:bottom="991"/>
          <w:pgNumType w:fmt="decimal"/>
          <w:formProt w:val="false"/>
          <w:textDirection w:val="lrTb"/>
        </w:sectPr>
      </w:pPr>
    </w:p>
    <w:tbl>
      <w:tblPr>
        <w:tblW w:w="7654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28"/>
        <w:gridCol w:w="1106"/>
        <w:gridCol w:w="22"/>
        <w:gridCol w:w="658"/>
        <w:gridCol w:w="18"/>
        <w:gridCol w:w="662"/>
        <w:gridCol w:w="14"/>
        <w:gridCol w:w="192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aha Bubny        </w:t>
            </w:r>
            <w:r>
              <w:rPr/>
              <w:t xml:space="preserve"> 0,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767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bny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823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11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313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raha Dejvice      </w:t>
            </w:r>
            <w:r>
              <w:rPr/>
              <w:t xml:space="preserve"> 3,7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46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70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3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             </w:t>
            </w:r>
            <w:r>
              <w:rPr>
                <w:rFonts w:eastAsia="Times New Roman CE;Tahoma" w:cs="Times New Roman CE;Tahoma" w:ascii="Times New Roman CE;Tahoma" w:hAnsi="Times New Roman CE;Tahoma"/>
              </w:rPr>
              <w:t>/ přechod /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619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>Veleslavín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Praha Veleslavín</w:t>
            </w:r>
            <w:r>
              <w:rPr/>
              <w:t xml:space="preserve">  7,7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7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 </w:t>
            </w:r>
            <w:r>
              <w:rPr>
                <w:rFonts w:eastAsia="Times New Roman CE;Tahoma" w:cs="Times New Roman CE;Tahoma" w:ascii="Times New Roman CE;Tahoma" w:hAnsi="Times New Roman CE;Tahoma"/>
              </w:rPr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55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 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Ruzyně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638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 </w:t>
            </w:r>
            <w:r>
              <w:rPr>
                <w:rFonts w:eastAsia="Times New Roman CE;Tahoma" w:cs="Times New Roman CE;Tahoma" w:ascii="Times New Roman CE;Tahoma" w:hAnsi="Times New Roman CE;Tahoma"/>
              </w:rPr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 xml:space="preserve">Praha Ruzyně     </w:t>
            </w:r>
            <w:r>
              <w:rPr/>
              <w:t xml:space="preserve"> 10,9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941          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K Praha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 </w:t>
            </w:r>
            <w:r>
              <w:rPr>
                <w:rFonts w:eastAsia="Times New Roman CE;Tahoma" w:cs="Times New Roman CE;Tahoma" w:ascii="Times New Roman CE;Tahoma" w:hAnsi="Times New Roman CE;Tahoma"/>
              </w:rPr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63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Hostiv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stivice</w:t>
            </w:r>
            <w:r>
              <w:rPr/>
              <w:t xml:space="preserve">              14,8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91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odb.Jeneček St.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9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odb. Jeneček St.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Odb. Jeneček</w:t>
            </w:r>
            <w:r>
              <w:rPr/>
              <w:t xml:space="preserve">       16,2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6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 1 žst. Jeneč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 xml:space="preserve">Jeneč </w:t>
            </w:r>
            <w:r>
              <w:rPr/>
              <w:t xml:space="preserve">                   18,3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96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K žst. Jeneč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31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Pavl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70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Pavl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0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16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1 žst.Unhošť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 xml:space="preserve">Unhošť </w:t>
            </w:r>
            <w:r>
              <w:rPr/>
              <w:t xml:space="preserve">                24,3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7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1 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05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1 žst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02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ladno</w:t>
            </w:r>
            <w:r>
              <w:rPr/>
              <w:t xml:space="preserve">                  28,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72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3 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73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51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žst. </w:t>
            </w:r>
            <w:r>
              <w:rPr/>
              <w:t>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17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46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1 Kam. 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82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Kam. Žehrovice</w:t>
            </w:r>
            <w:r>
              <w:rPr/>
              <w:t xml:space="preserve">   34,2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46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2 Kam. 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88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žst. Kam.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4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83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32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hl. Kač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982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hl. Kač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ochov</w:t>
            </w:r>
            <w:r>
              <w:rPr/>
              <w:t xml:space="preserve">               41,1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6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Stoch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63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4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4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4        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Straec"/>
              <w:rPr/>
            </w:pPr>
            <w:r>
              <w:rPr/>
              <w:t>45,7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Straec"/>
              <w:rPr/>
            </w:pPr>
            <w:r>
              <w:rPr/>
              <w:t>46,4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Straec"/>
              <w:jc w:val="center"/>
              <w:rPr/>
            </w:pPr>
            <w:r>
              <w:rPr>
                <w:b/>
                <w:bCs/>
              </w:rPr>
              <w:t>Nové Strašecí</w:t>
            </w:r>
            <w:r>
              <w:rPr/>
              <w:t xml:space="preserve">      48,4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760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. Strašecí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7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69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žst. N. Strašecí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49</w:t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96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Řevničov st.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Řevničov</w:t>
            </w:r>
            <w:r>
              <w:rPr/>
              <w:t xml:space="preserve">              53,2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730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Merkovka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K žst. Lužná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Lužná u Rakovník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61,2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Lužná u Rakovníka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9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.2 žst. Lužná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3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K Lužná u R.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23</w:t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53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5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95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49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63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kovník zastávka z.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</w:t>
            </w:r>
            <w:r>
              <w:rPr/>
              <w:t>6,63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akovník </w:t>
            </w:r>
            <w:r>
              <w:rPr/>
              <w:t xml:space="preserve">             9,18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1" w:footer="0" w:bottom="99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ahoma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36"/>
      <w:gridCol w:w="1552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28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552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Změna č.: 15</w:t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Účinnost od 1.9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ec">
    <w:name w:val="Strašecí"/>
    <w:basedOn w:val="Normal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České dráhy a.s.</dc:creator>
  <dc:description/>
  <dc:language>en-US</dc:language>
  <cp:lastModifiedBy>Kabrle Tomáš</cp:lastModifiedBy>
  <cp:lastPrinted>2005-08-08T13:28:00Z</cp:lastPrinted>
  <dcterms:modified xsi:type="dcterms:W3CDTF">2005-08-10T12:17:00Z</dcterms:modified>
  <cp:revision>1</cp:revision>
  <dc:subject/>
  <dc:title>Trať: _</dc:title>
</cp:coreProperties>
</file>