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559"/>
        <w:gridCol w:w="567"/>
        <w:gridCol w:w="535"/>
        <w:gridCol w:w="32"/>
        <w:gridCol w:w="568"/>
        <w:gridCol w:w="424"/>
        <w:gridCol w:w="143"/>
        <w:gridCol w:w="309"/>
        <w:gridCol w:w="785"/>
        <w:gridCol w:w="748"/>
        <w:gridCol w:w="425"/>
      </w:tblGrid>
      <w:tr>
        <w:trPr/>
        <w:tc>
          <w:tcPr>
            <w:tcW w:w="5272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8</w:t>
            </w:r>
            <w:r>
              <w:rPr/>
              <w:t xml:space="preserve">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roměř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9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berec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roměř – Stará Pak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rá Paka – Turn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sou přechodná hnací vozidla řady:759,781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urnov – Liberec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3819"/>
        <w:gridCol w:w="1276"/>
        <w:gridCol w:w="425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 stanoviště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Jaroměř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un hnacích vozidel bez posunové čety:</w:t>
            </w:r>
          </w:p>
          <w:p>
            <w:pPr>
              <w:pStyle w:val="Normal"/>
              <w:rPr/>
            </w:pPr>
            <w:r>
              <w:rPr/>
              <w:t>Jako pravidelný posun bez posunové čety se uskutečňují:</w:t>
            </w:r>
          </w:p>
          <w:p>
            <w:pPr>
              <w:pStyle w:val="Normal"/>
              <w:rPr/>
            </w:pPr>
            <w:r>
              <w:rPr/>
              <w:t>pravidelné obraty hnacích vozidel od vlaku na vlak uvedené v pomůckách k platnému GVD</w:t>
            </w:r>
          </w:p>
          <w:p>
            <w:pPr>
              <w:pStyle w:val="Normal"/>
              <w:rPr/>
            </w:pPr>
            <w:r>
              <w:rPr/>
              <w:t>pravidelné nástupy a odstupy hnacích vozidel na a z odstavných kolejí</w:t>
            </w:r>
          </w:p>
          <w:p>
            <w:pPr>
              <w:pStyle w:val="Normal"/>
              <w:rPr/>
            </w:pPr>
            <w:r>
              <w:rPr/>
              <w:t>Směr jízdy se mění na smiřickém a českoskalickém (dvorském) zhlav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ivěšování a odvěšování hnacích vozidel</w:t>
            </w:r>
          </w:p>
          <w:p>
            <w:pPr>
              <w:pStyle w:val="Normal"/>
              <w:rPr/>
            </w:pPr>
            <w:r>
              <w:rPr/>
              <w:t>Zaměstnancem řídícím posun při přivěšování a odvěšování hnacích vozidel je v ŽST Jaroměř strojvedoucí. Odpovědnost za dodržení doby, max. 30 min, po kterou bude souprava zajištěna proti ujetí průběžnou brzdou  s odvětraným hlavním potrubím, přebírá hlavní výpravčí.</w:t>
            </w:r>
          </w:p>
          <w:p>
            <w:pPr>
              <w:pStyle w:val="Normal"/>
              <w:rPr/>
            </w:pPr>
            <w:r>
              <w:rPr/>
              <w:t>Ruční brzdu na prvním voze za hnacím vozidlem povoluje zaměstnanec přivěšující hnací vozidl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Radiové spojení při svěšování a odvěšování HV a řízení posunu bez posunové čety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Ve smyslu ustanovení článku 48 předpisu ČD Z 11 je v ŽST Jaroměř  pro komunikaci mezi výpravčími a strojvedoucím při posunu bez posunové čety a při odvěšování a přivěšování HV určen simplexní kmitočet 150, 2500 MHz. Toto ustanovení nahrazuje souhlas výpravčího k přepnutí vozidlové rádiové stanice do režimu SIMPLEX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Nastavení vozidlové rádiové stanice VS-47:SIMPLEX 03; selektivní volba: 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ŽST Stará Pa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Turno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avidelné místo zastavení</w:t>
            </w:r>
          </w:p>
          <w:p>
            <w:pPr>
              <w:pStyle w:val="TextBody"/>
              <w:jc w:val="both"/>
              <w:rPr>
                <w:sz w:val="16"/>
              </w:rPr>
            </w:pPr>
            <w:r>
              <w:rPr>
                <w:sz w:val="16"/>
              </w:rPr>
              <w:t>Vlaky osobní dopravy a lokomotivní vlaky jedoucí ze směru Liberec vjíždějící na kolej číslo 1a, 3a, 5a ,</w:t>
            </w:r>
          </w:p>
          <w:p>
            <w:pPr>
              <w:pStyle w:val="TextBody"/>
              <w:jc w:val="both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7a  zastavují pravidelně na místě označeném návěstí  „Místo zastavení“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videlný  posun bez posunové čety</w:t>
            </w:r>
          </w:p>
          <w:p>
            <w:pPr>
              <w:pStyle w:val="Normal"/>
              <w:rPr/>
            </w:pPr>
            <w:r>
              <w:rPr/>
              <w:t>Jako pravidelný posun bez posunové čety se uskutečňují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szCs w:val="16"/>
              </w:rPr>
            </w:pPr>
            <w:r>
              <w:rPr>
                <w:szCs w:val="16"/>
              </w:rPr>
              <w:t>jízdy hnacích vozidel (SHV) z/na hranice PP Turnov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>
                <w:szCs w:val="16"/>
              </w:rPr>
              <w:t xml:space="preserve">jízdy hnacích vozidel na kolej 33c – nejdále před </w:t>
            </w:r>
            <w:r>
              <w:rPr/>
              <w:t xml:space="preserve">  přejezd  do PP DKV  ( zbrojení HV  vodou 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szCs w:val="16"/>
              </w:rPr>
            </w:pPr>
            <w:r>
              <w:rPr>
                <w:szCs w:val="16"/>
              </w:rPr>
              <w:t>jízdy hnacích vozidel od vlaku a na vla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szCs w:val="16"/>
              </w:rPr>
            </w:pPr>
            <w:r>
              <w:rPr>
                <w:szCs w:val="16"/>
              </w:rPr>
              <w:t>pravidelné objíždění hnacích vozide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szCs w:val="16"/>
              </w:rPr>
            </w:pPr>
            <w:r>
              <w:rPr>
                <w:szCs w:val="16"/>
              </w:rPr>
              <w:t>jízdy vlaků s přepravou cestujících z 23. koleje na kolej 11a ( při mimořádnostech na příšovické záhlaví za výhybku č. 57 nebo sychrovské záhlaví za výhybku č. 59 případně na kolej 33c za výhybku č. 47b ) a opačně.</w:t>
            </w:r>
          </w:p>
          <w:p>
            <w:pPr>
              <w:pStyle w:val="Normal"/>
              <w:rPr/>
            </w:pPr>
            <w:r>
              <w:rPr/>
              <w:t>O směru jízdy, kde bude posun ukončen a o dalších skutečnostech bude strojvedoucí zpraven před udělením souhlasu k posunu.</w:t>
            </w:r>
          </w:p>
          <w:p>
            <w:pPr>
              <w:pStyle w:val="Normal"/>
              <w:rPr/>
            </w:pPr>
            <w:r>
              <w:rPr/>
              <w:t xml:space="preserve">Směr posunu se mění na maloskalském, sychrovském, příšovickém záhlaví. </w:t>
            </w:r>
          </w:p>
          <w:p>
            <w:pPr>
              <w:pStyle w:val="Normal"/>
              <w:rPr/>
            </w:pPr>
            <w:r>
              <w:rPr/>
              <w:t xml:space="preserve">Při posunu hnacích vozidel ( SHV ) z/na hranice PP Turnov ( DKV Ústí nad Labem ), kolej č. 33c ( zbrojení HV ) z/na koleje 2 – 7 přes sychrovsko – příšovické záhlaví se mění směr posunu před výhybkou č. 36 (úvrať). </w:t>
            </w:r>
          </w:p>
          <w:p>
            <w:pPr>
              <w:pStyle w:val="TextBody"/>
              <w:rPr/>
            </w:pPr>
            <w:r>
              <w:rPr>
                <w:sz w:val="16"/>
              </w:rPr>
              <w:t>Souhlas k posunu bude dáván ze St.1, St.3 a St.4</w:t>
              <w:br/>
              <w:t>(vyjma posunu ze 2. koleje směrem na sychrovsko – příšovické zhlaví a z 23. koleje směrem k/od maloskalského zhlaví, kde je souhlas k posunu dáván návěstmi nepřenosných návěstidel platných pro posun).</w:t>
            </w:r>
          </w:p>
          <w:p>
            <w:pPr>
              <w:pStyle w:val="TextBody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avidelné místo zastavení</w:t>
            </w:r>
          </w:p>
          <w:p>
            <w:pPr>
              <w:pStyle w:val="TextBody"/>
              <w:jc w:val="both"/>
              <w:rPr>
                <w:sz w:val="16"/>
              </w:rPr>
            </w:pPr>
            <w:r>
              <w:rPr>
                <w:sz w:val="16"/>
              </w:rPr>
              <w:t>Vlaky osobní dopravy a lokomotivní vlaky jedoucí ze směru Liberec vjíždějící na kolej číslo 2, 1, 5 a 7  zastavují pravidelně na místě označeném návěstí  „Místo zastavení“.</w:t>
            </w:r>
          </w:p>
          <w:p>
            <w:pPr>
              <w:pStyle w:val="TextBody"/>
              <w:jc w:val="both"/>
              <w:rPr>
                <w:sz w:val="16"/>
              </w:rPr>
            </w:pPr>
            <w:r>
              <w:rPr>
                <w:sz w:val="16"/>
              </w:rPr>
              <w:t xml:space="preserve">Vlaky osobní dopravy a lokomotivní vlaky jedoucí ze směru Stará  Paka vjíždějící na kolej číslo 2 a 7  zastavují pravidelně na místě označeném návěstí „Místo zastavení“.   </w:t>
            </w:r>
          </w:p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ŽST Hodkovice nad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Mohelkou</w:t>
            </w:r>
          </w:p>
        </w:tc>
        <w:tc>
          <w:tcPr>
            <w:tcW w:w="3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Oznámení, že vlak dojel celý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U osobních vlaků   ohlásí člen obsluhy vlaku výpravčímu, že vlak dojel celý osobně nebo ruční speciální návěstí „Vlak vjel celý“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ŽST Liberec </w:t>
            </w:r>
          </w:p>
        </w:tc>
        <w:tc>
          <w:tcPr>
            <w:tcW w:w="3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stavování  lokomotivních vlaků:</w:t>
            </w:r>
          </w:p>
          <w:p>
            <w:pPr>
              <w:pStyle w:val="Normal"/>
              <w:rPr/>
            </w:pPr>
            <w:r>
              <w:rPr/>
              <w:t>Zastavování lokomotivních vlaků v obvodu St. 3:  Lokomotivní vlaky ukončí jízdu u St. 3. Hnací vozidlo zastaví tak, aby staniční dozorce St. 3 mohl ze stavědla zjistit návěst „Konec vlaku“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Cs w:val="16"/>
              </w:rPr>
            </w:pPr>
            <w:r>
              <w:rPr>
                <w:b/>
                <w:szCs w:val="16"/>
              </w:rPr>
              <w:t>Přivěšování a odvěšování hnacích vozidel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Cs w:val="16"/>
              </w:rPr>
              <w:t xml:space="preserve">V určené době (neobsazení pracoviště posunové čety) je v ŽST Liberec zaměstnancem řídícím posun při přivěšování a odvěšování hnacích vozidel strojvedoucí. 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Odpovědnost za dodržení doby max. 30min, po kterou bude souprava zajištěna proti ujetí průběžnou brzdou s odvětraným hlavním potrubím,  přebírá staniční výpravčí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Cs w:val="16"/>
              </w:rPr>
            </w:pPr>
            <w:r>
              <w:rPr>
                <w:szCs w:val="16"/>
              </w:rPr>
              <w:t>Ruční brzdu na prvním voze za hnacím vozidlem u vlaků osobní dopravy povoluje zaměstnanec přivěšující hnací vozidlo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ravidelný posun bez posunové čety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16"/>
              </w:rPr>
            </w:pPr>
            <w:r>
              <w:rPr>
                <w:szCs w:val="16"/>
              </w:rPr>
              <w:t>Jako pravidelný posun bez posunové čety se v obvodu ŽST Liberec uskutečňují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szCs w:val="16"/>
              </w:rPr>
            </w:pPr>
            <w:r>
              <w:rPr>
                <w:szCs w:val="16"/>
              </w:rPr>
              <w:t>pravidelné nástupy a odstupy hnacích vozidel z / do DKV na vlaky / od vlaků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szCs w:val="16"/>
              </w:rPr>
            </w:pPr>
            <w:r>
              <w:rPr>
                <w:szCs w:val="16"/>
              </w:rPr>
              <w:t>pravidelné výměny hnacích vozidel mezi jednotlivými obvody stanice (osobní nádraží, nákladní nádraží, nádraží ÚTD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szCs w:val="16"/>
              </w:rPr>
            </w:pPr>
            <w:r>
              <w:rPr>
                <w:szCs w:val="16"/>
              </w:rPr>
              <w:t>pravidelné nástupy a odstupy hnacích vozidel z a do obvodu hlavního depa a depa ÚTD, popř. opravny vozů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pravidelné nástupy a odstupy hnacích vozidel  v obvodu stanice na a z odstavných kolejí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szCs w:val="16"/>
              </w:rPr>
            </w:pPr>
            <w:r>
              <w:rPr>
                <w:szCs w:val="16"/>
              </w:rPr>
              <w:t>pravidelný posun posunových dílů (ucelených souprav) na / z  “čistící koleje ÚTD (kolej 407, 409, 411, 413)” v souladu s předpisem ČD D 2;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16"/>
              </w:rPr>
            </w:pPr>
            <w:r>
              <w:rPr>
                <w:szCs w:val="16"/>
              </w:rPr>
              <w:t xml:space="preserve">uvedené v pomůckách k platnému JŘ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16"/>
              </w:rPr>
            </w:pPr>
            <w:r>
              <w:rPr>
                <w:szCs w:val="16"/>
              </w:rPr>
              <w:t>Směr posunu se mění na růžodolském zhlaví u St. 1 (za výhybkou 401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16"/>
              </w:rPr>
            </w:pPr>
            <w:r>
              <w:rPr>
                <w:szCs w:val="16"/>
              </w:rPr>
              <w:t>Směr posunu se mění na jeřmanickém (veseckém, ÚTD) zhlaví u St. 3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16"/>
              </w:rPr>
            </w:pPr>
            <w:r>
              <w:rPr>
                <w:szCs w:val="16"/>
              </w:rPr>
              <w:t xml:space="preserve">Směr posunu se mění na hrádeckém (frýdlantském) zhlaví u St. 5 (za výhybkou 116, 120 a 119). 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szCs w:val="16"/>
              </w:rPr>
              <w:t>Souhlas k posunu bude dáván návěstmi nepřenosných návěstidel platných pro posun v obvodu jednotlivých stavědel (vyjma posunu z traťové koleje směr Liberec – Horní Růžodol na koleje nádraží ÚTD, kdy je dáván ze St. 1 a u skupinových seřaďovacích návěstidel v obvodu ŽST a PJ Liberec DKV (hlavní, ÚTD, OV DKV) – Se 2, Se 4, Se 20, Se 27 a Se 200 kde Souhlas k posunu dává příslušný staniční dozorce (signalista) telekomunikačním zařízením (radiovým spojením, rozhlasem) nebo ruční spec. návěstí.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397"/>
      <w:gridCol w:w="835"/>
      <w:gridCol w:w="1232"/>
      <w:gridCol w:w="1232"/>
      <w:gridCol w:w="528"/>
      <w:gridCol w:w="1277"/>
    </w:tblGrid>
    <w:tr>
      <w:trPr/>
      <w:tc>
        <w:tcPr>
          <w:tcW w:w="1304" w:type="dxa"/>
          <w:tcBorders/>
        </w:tcPr>
        <w:p>
          <w:pPr>
            <w:pStyle w:val="Normal"/>
            <w:rPr/>
          </w:pPr>
          <w:r>
            <w:rPr/>
            <w:t>TTP 508-</w:t>
          </w:r>
        </w:p>
      </w:tc>
      <w:tc>
        <w:tcPr>
          <w:tcW w:w="123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</w:tcPr>
        <w:p>
          <w:pPr>
            <w:pStyle w:val="Normal"/>
            <w:rPr>
              <w:rStyle w:val="PageNumber"/>
            </w:rPr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31</w:t>
          </w:r>
        </w:p>
        <w:p>
          <w:pPr>
            <w:pStyle w:val="Normal"/>
            <w:rPr/>
          </w:pPr>
          <w:r>
            <w:rPr/>
            <w:t>Účinnost od 10.5.2007</w:t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827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ind w:left="851" w:hanging="0"/>
      <w:textAlignment w:val="auto"/>
      <w:outlineLvl w:val="0"/>
    </w:pPr>
    <w:rPr>
      <w:rFonts w:ascii="Arial" w:hAnsi="Arial" w:eastAsia="Arial Unicode MS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extAlignment w:val="auto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8-_3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0:21:00Z</dcterms:created>
  <dc:creator>Netusil</dc:creator>
  <dc:description/>
  <cp:keywords/>
  <dc:language>en-US</dc:language>
  <cp:lastModifiedBy>Lampart</cp:lastModifiedBy>
  <cp:lastPrinted>2007-04-04T12:44:00Z</cp:lastPrinted>
  <dcterms:modified xsi:type="dcterms:W3CDTF">2007-04-30T05:24:00Z</dcterms:modified>
  <cp:revision>11</cp:revision>
  <dc:subject/>
  <dc:title>Trať č.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4707559</vt:r8>
  </property>
  <property fmtid="{D5CDD505-2E9C-101B-9397-08002B2CF9AE}" pid="3" name="_AuthorEmail">
    <vt:lpwstr>StaryV@mail.cd.cz</vt:lpwstr>
  </property>
  <property fmtid="{D5CDD505-2E9C-101B-9397-08002B2CF9AE}" pid="4" name="_AuthorEmailDisplayName">
    <vt:lpwstr>Starý Václav</vt:lpwstr>
  </property>
  <property fmtid="{D5CDD505-2E9C-101B-9397-08002B2CF9AE}" pid="5" name="_EmailSubject">
    <vt:lpwstr>Změna TTP 508, 510, 542 - tabulky 3</vt:lpwstr>
  </property>
  <property fmtid="{D5CDD505-2E9C-101B-9397-08002B2CF9AE}" pid="6" name="_PreviousAdHocReviewCycleID">
    <vt:r8>-288345525</vt:r8>
  </property>
  <property fmtid="{D5CDD505-2E9C-101B-9397-08002B2CF9AE}" pid="7" name="_ReviewingToolsShownOnce">
    <vt:lpwstr/>
  </property>
</Properties>
</file>