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3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777"/>
        <w:gridCol w:w="567"/>
        <w:gridCol w:w="284"/>
        <w:gridCol w:w="298"/>
      </w:tblGrid>
      <w:tr>
        <w:trPr>
          <w:cantSplit w:val="true"/>
        </w:trPr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508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Jaroměř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</w:rPr>
              <w:t>Liberec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jednokolejná trať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roměř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roměř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vůr Králové nad Labem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vůr Králové nad Labem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Mostek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e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orovnice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orov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šťálov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šťá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80   km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elezn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lá 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5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lá Skál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Turnov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ur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kovice n.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Hodkovice n-M.</w:t>
            </w:r>
          </w:p>
        </w:tc>
        <w:tc>
          <w:tcPr>
            <w:tcW w:w="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0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283"/>
        <w:gridCol w:w="20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2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aroměř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,699=0,4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1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</w:t>
            </w:r>
            <w:r>
              <w:rPr/>
              <w:t>”</w:t>
            </w:r>
            <w:r>
              <w:rPr/>
              <w:t>ZV 502”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</w:t>
            </w:r>
            <w:r>
              <w:rPr/>
              <w:t>”</w:t>
            </w:r>
            <w:r>
              <w:rPr/>
              <w:t>ZV 612”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uks nz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3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Dvůr Králové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d Labem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4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Bílá Třemešná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60,80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2,5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6,7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7,0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Mostek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67,24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7,5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67,7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67,8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71,43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71,81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4,0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6,4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Horka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u Staré Paky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77,3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7,6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9" w:right="-28" w:hanging="29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4,4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Stará Paka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,891=74,00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85,5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 bez z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61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1,6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3,9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4,3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šťál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4,67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,92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9,39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1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0,3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9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2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1,2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48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mily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2,2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3,42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5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elezný Bro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9,08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7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4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lá Skála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15,69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3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6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3,3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urn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3,99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9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7,66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1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4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1,78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ychr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2,0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2,37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4,6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dkovice n.M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7,5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7,935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9,08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2,819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2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Rychnov u Jablonce n.N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43,376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74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9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řmanic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9,75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8,80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35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73"/>
      <w:gridCol w:w="83"/>
      <w:gridCol w:w="484"/>
      <w:gridCol w:w="567"/>
      <w:gridCol w:w="425"/>
      <w:gridCol w:w="142"/>
      <w:gridCol w:w="708"/>
      <w:gridCol w:w="426"/>
      <w:gridCol w:w="567"/>
      <w:gridCol w:w="425"/>
      <w:gridCol w:w="142"/>
      <w:gridCol w:w="567"/>
      <w:gridCol w:w="1134"/>
    </w:tblGrid>
    <w:tr>
      <w:trPr>
        <w:cantSplit w:val="true"/>
      </w:trPr>
      <w:tc>
        <w:tcPr>
          <w:tcW w:w="69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15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08-</w:t>
          </w:r>
        </w:p>
      </w:tc>
      <w:tc>
        <w:tcPr>
          <w:tcW w:w="14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 xml:space="preserve">Účinnost od 1.11.2007 </w:t>
          </w:r>
        </w:p>
      </w:tc>
    </w:tr>
    <w:tr>
      <w:trPr>
        <w:cantSplit w:val="true"/>
      </w:trPr>
      <w:tc>
        <w:tcPr>
          <w:tcW w:w="114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5:00Z</dcterms:created>
  <dc:creator>SDC Liberec</dc:creator>
  <dc:description/>
  <cp:keywords/>
  <dc:language>en-US</dc:language>
  <cp:lastModifiedBy>Votocek</cp:lastModifiedBy>
  <cp:lastPrinted>2006-06-07T11:34:00Z</cp:lastPrinted>
  <dcterms:modified xsi:type="dcterms:W3CDTF">2007-10-17T15:02:00Z</dcterms:modified>
  <cp:revision>11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558941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8B a 508</vt:lpwstr>
  </property>
  <property fmtid="{D5CDD505-2E9C-101B-9397-08002B2CF9AE}" pid="6" name="_PreviousAdHocReviewCycleID">
    <vt:r8>-591710583</vt:r8>
  </property>
  <property fmtid="{D5CDD505-2E9C-101B-9397-08002B2CF9AE}" pid="7" name="_ReviewingToolsShownOnce">
    <vt:lpwstr/>
  </property>
</Properties>
</file>