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23" w:type="dxa"/>
        <w:jc w:val="left"/>
        <w:tblInd w:w="-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0"/>
        <w:gridCol w:w="572"/>
        <w:gridCol w:w="150"/>
        <w:gridCol w:w="984"/>
        <w:gridCol w:w="150"/>
        <w:gridCol w:w="709"/>
        <w:gridCol w:w="275"/>
        <w:gridCol w:w="434"/>
        <w:gridCol w:w="1693"/>
        <w:gridCol w:w="426"/>
      </w:tblGrid>
      <w:tr>
        <w:trPr/>
        <w:tc>
          <w:tcPr>
            <w:tcW w:w="24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ť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8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5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 xml:space="preserve">Začátek trati: </w:t>
            </w:r>
            <w:r>
              <w:rPr>
                <w:b/>
                <w:color w:val="000000"/>
              </w:rPr>
              <w:t>Jaroměř</w:t>
            </w:r>
          </w:p>
        </w:tc>
        <w:tc>
          <w:tcPr>
            <w:tcW w:w="3261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 xml:space="preserve">Konec trati: </w:t>
            </w:r>
            <w:r>
              <w:rPr>
                <w:b/>
                <w:color w:val="000000"/>
              </w:rPr>
              <w:t>Liberec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797" w:type="dxa"/>
            <w:gridSpan w:val="9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aroměř   39,699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40,463        II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ZS 3Z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Jaroměř St.2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 xml:space="preserve">40,769        II 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ZS 3Z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Jaroměř St.2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42,930        II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ZS 3Z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Jaroměř DK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42,930        II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ČP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41,65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44,630</w:t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43,395        IV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Jaroměř DK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43,395        IV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ČP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41,65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44,630</w:t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47,327        IV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ZM 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Kuks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na požádání žst.Jaroměř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vanish/>
                <w:color w:val="000000"/>
              </w:rPr>
            </w:pPr>
            <w:r>
              <w:rPr>
                <w:b/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</w:rPr>
              <w:t>nz. Kuks   47,631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48,673        III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ZS 3Z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Jaroměř DK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48,673        III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ČP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47,20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51,500</w:t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50,415        III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Jaroměř DK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50,415        III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ČP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47,20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51,500</w:t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vůr Králové nad Labem  54,230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54,535        III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ZM 2S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Dvůr Král. St.II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55,505        IV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56,742        II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ZS 3Z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Dvůr Král. DK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56,742        II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ČP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55,45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60,100</w:t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58,873        II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Dvůr Král. DK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58,873        II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ČP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55,45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60,100</w:t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60,256        IV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kd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60,441        IV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ZM 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Bílá Třemešná St.I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ílá Třemešná   60,804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60,988        IV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PZM 2 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Bílá Třemešná St.II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67,035        IV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ZM 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Mostek St.I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stek   67,240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67,577        IV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ZM 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Mostek St.II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69,419        IV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 xml:space="preserve">69,854        IV 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Mostek DK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69,854        IV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ČP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68,95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71,275</w:t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69,953        IV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Mostek DK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69,953        IV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ČP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68,95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71,275</w:t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70,384        II 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Mostek DK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70,384        II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ČP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68,95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71,275</w:t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71,813        IV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72,143        IV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vanish/>
                <w:color w:val="000000"/>
              </w:rPr>
            </w:pPr>
            <w:r>
              <w:rPr>
                <w:b/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73,850        II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vanish/>
                <w:color w:val="000000"/>
              </w:rPr>
            </w:pPr>
            <w:r>
              <w:rPr>
                <w:b/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73,977        IV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kd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74,505        III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Horka u St. P. DK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74,505        III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ČP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73,50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75,515</w:t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76,028        IV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ZM 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Horka u St. Paky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na požádání žst. Horka u St.Paky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</w:rPr>
              <w:t>Horka u Staré Paky  77,373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77,719        IV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ZM 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Horka u St. Paky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na požádání žst. Horka u St.Paky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78,043        IV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ZM 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Horka u St. Paky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na požádání žst. Horka u St. Paky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80,605        IV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Horka u St. Paky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80,605        IV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ČP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79,72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84,680</w:t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81,227        IV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Horka u St. Paky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81,227        IV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ČP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79,72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84,680</w:t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82,714        IV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Stará Paka DK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82,714        IV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ČP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79,72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84,680</w:t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83,793        IV   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Stará Paka DK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83,793        IV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ČP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79,72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84,680</w:t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</w:rPr>
              <w:t>Stará Paka   84,891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,750…….IV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ará Paka DK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86,750        IV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ČP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85,80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88,125</w:t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7,065        IV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ará Paka DK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87,065        IV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ČP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85,80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88,125</w:t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7,196        IV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ará Paka DK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87,196        IV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ČP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85,80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88,125</w:t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89,407        IV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PZM  2 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z. Bělá u S.Paky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/0/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0,784                    IV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ZM  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z. Bělá u S.Paky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1,658                    IV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ZM  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řejezd uzavřen, na požádání otevře SDC Liberec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2,572                     II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PZM  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z. Libštát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2,753                    IV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ZM  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z. Libštát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3,097                    III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ZM  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z. Libštát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Košťálov             94,667  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4,861                     II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ZM  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St. II Košťálov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5,315                    IV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ZM  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St. II Košťálov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7,688                    IV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ZM  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00,163                   IV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ZM  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z. Nedvězí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00,329          přechod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kd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01,055                   IV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ZM  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St.  I Semily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01,231                   IV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02,017                   III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ZM  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St. I Semily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mily               102,279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02,544                   III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ZM  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St. II Semily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Železný Brod    109,083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11,570          přechod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14,315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ZČZ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VČZ</w:t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15,172          přechod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kd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15,285                   III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alá Skála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15,378                   III</w:t>
            </w:r>
            <w:r>
              <w:rPr>
                <w:color w:val="000000"/>
              </w:rPr>
              <w:t>I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alá Skála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15,420                   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VČZ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ZČZ</w:t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lá Skála        115,697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17,112                   IV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ZM  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SDC Liberec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řejezd uzavřen, na požádání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otevře SDC Liberec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17,372                   IV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ZM  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SDC Liberec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řejezd uzavřen, na požádání 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otevře SDC Liberec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18,407                   IV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ZM  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SDC Liberec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řejezd uzavřen, na požádání 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otevře SDC Liberec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19,600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ZČZ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VČZ</w:t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20,600                   IV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ZS 3SBI 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Turnov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20,685                   III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Turnov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21,700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VČZ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ZČZ</w:t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22,545          přechod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kd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23,144          přechod       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kd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urnov              123,993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26,148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ZČZ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VČZ</w:t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27,065                   III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. Doubí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27,947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VČZ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ZČZ</w:t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28,260                   IV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ZM  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z. Doubí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28,531                   III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ZM  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z. Doubí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28,747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ZČZ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VČZ</w:t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29,604                   III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Sychrov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30,103                   IV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Sychrov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30,943                  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VČZ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ZČZ</w:t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ychrov             132,074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35,105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ZČZ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VČZ</w:t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35,885                   IV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36,252                   III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Hodkovice nM.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37,074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VČZ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ZČZ</w:t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u w:val="single"/>
              </w:rPr>
            </w:pPr>
            <w:r>
              <w:rPr>
                <w:vanish/>
                <w:color w:val="000000"/>
                <w:u w:val="single"/>
              </w:rPr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odkovice n.Mohelkou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</w:t>
            </w:r>
            <w:r>
              <w:rPr>
                <w:b/>
                <w:color w:val="000000"/>
              </w:rPr>
              <w:t xml:space="preserve">137,570 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42,710                   IV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ychnov u Jablonce nad Nisou          143,376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43,856                   IV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kd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46,691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ZČZ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VČZ</w:t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47,492                   III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Jeřmanice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48,263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VČZ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ZČZ</w:t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eřmanice         149,758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50,432          přechod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ZS 3SN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Jeřmanice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50,556                   III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ZS </w:t>
            </w:r>
            <w:r>
              <w:rPr>
                <w:color w:val="000000"/>
              </w:rPr>
              <w:t>3ZB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Jeřmanice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51,815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ZČZ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VČZ</w:t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52,785                   III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Liberec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53,297                   III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Liberec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 xml:space="preserve"> </w:t>
            </w:r>
            <w:r>
              <w:rPr/>
              <w:t>/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54,290 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VČZ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ZČZ</w:t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/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55,421                   III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ZS3 ZB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berec 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55,664                   IV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ZS3 SB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berec 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55,961                   IV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ZS3 SB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Liberec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57,728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ZČZ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VČZ</w:t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58,680                   IV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Liberec (ovl.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v DK, výluka       při posunu na   St.3)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59,203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VČZ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ZČZ</w:t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iberec              160,359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6"/>
      <w:gridCol w:w="858"/>
      <w:gridCol w:w="276"/>
      <w:gridCol w:w="709"/>
      <w:gridCol w:w="567"/>
      <w:gridCol w:w="142"/>
      <w:gridCol w:w="1559"/>
      <w:gridCol w:w="142"/>
      <w:gridCol w:w="845"/>
    </w:tblGrid>
    <w:tr>
      <w:trPr/>
      <w:tc>
        <w:tcPr>
          <w:tcW w:w="72" w:type="dxa"/>
          <w:tcBorders/>
        </w:tcPr>
        <w:p>
          <w:pPr>
            <w:pStyle w:val="Nadpistabulky"/>
            <w:snapToGrid w:val="false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widowControl/>
            <w:rPr/>
          </w:pPr>
          <w:r>
            <w:rPr/>
            <w:t>TTP 508-</w:t>
          </w:r>
        </w:p>
      </w:tc>
      <w:tc>
        <w:tcPr>
          <w:tcW w:w="1232" w:type="dxa"/>
          <w:gridSpan w:val="2"/>
          <w:tcBorders/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874" w:type="dxa"/>
          <w:gridSpan w:val="2"/>
          <w:tcBorders/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552" w:type="dxa"/>
          <w:gridSpan w:val="3"/>
          <w:tcBorders/>
        </w:tcPr>
        <w:p>
          <w:pPr>
            <w:pStyle w:val="Normal"/>
            <w:widowControl/>
            <w:rPr/>
          </w:pPr>
          <w:r>
            <w:rPr>
              <w:b/>
            </w:rPr>
            <w:t xml:space="preserve"> </w:t>
          </w:r>
          <w:r>
            <w:rPr>
              <w:b/>
            </w:rPr>
            <w:t>7</w:t>
          </w:r>
        </w:p>
      </w:tc>
      <w:tc>
        <w:tcPr>
          <w:tcW w:w="1701" w:type="dxa"/>
          <w:gridSpan w:val="2"/>
          <w:tcBorders/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4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33</w:t>
          </w:r>
        </w:p>
        <w:p>
          <w:pPr>
            <w:pStyle w:val="Normal"/>
            <w:widowControl/>
            <w:rPr/>
          </w:pPr>
          <w:r>
            <w:rPr/>
            <w:t xml:space="preserve">Účinnost od 1.11.2007 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845" w:type="dxa"/>
          <w:tcBorders>
            <w:left w:val="single" w:sz="6" w:space="0" w:color="000000"/>
          </w:tcBorders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color w:val="000000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;Arial" w:hAnsi="Arial;Arial" w:cs="Arial;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1:12:00Z</dcterms:created>
  <dc:creator>Vencl</dc:creator>
  <dc:description/>
  <cp:keywords/>
  <dc:language>en-US</dc:language>
  <cp:lastModifiedBy>Jelínek Vojtěch</cp:lastModifiedBy>
  <cp:lastPrinted>2006-10-24T11:15:00Z</cp:lastPrinted>
  <dcterms:modified xsi:type="dcterms:W3CDTF">2007-10-17T13:31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93708826</vt:r8>
  </property>
  <property fmtid="{D5CDD505-2E9C-101B-9397-08002B2CF9AE}" pid="3" name="_AuthorEmail">
    <vt:lpwstr>Strnad@sdc.lbc.cd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Změna TTP 508 a 542A</vt:lpwstr>
  </property>
  <property fmtid="{D5CDD505-2E9C-101B-9397-08002B2CF9AE}" pid="6" name="_PreviousAdHocReviewCycleID">
    <vt:r8>334266811</vt:r8>
  </property>
  <property fmtid="{D5CDD505-2E9C-101B-9397-08002B2CF9AE}" pid="7" name="_ReviewingToolsShownOnce">
    <vt:lpwstr/>
  </property>
</Properties>
</file>