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284"/>
        <w:gridCol w:w="594"/>
        <w:gridCol w:w="256"/>
        <w:gridCol w:w="339"/>
        <w:gridCol w:w="1930"/>
        <w:gridCol w:w="8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5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C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Havlíčkův Brod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Humpolec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30</w:t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3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1,032 a 1,168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32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Brod  DK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68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Brod  DK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60</w:t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6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1,032 a 1,168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11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8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16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ík z                   3,24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84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75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kov  z              4,91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67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94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86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2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3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73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18 silnice III/348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ípa                       7,55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3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73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39 silnice III/3481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2SL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ípa SM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 – Služební místnost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7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0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8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6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9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04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3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ňov  z              10,39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05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82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53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7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66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11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03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9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2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53 silnice II/34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rálec                 14,34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139 silnice III/3484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64  silnice III/348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vníč  z               15,76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78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75 silnice III/0341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528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menice u Humpolce  z          17,58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5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94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258 silnice III/0341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čkov  z             20,79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30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15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505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95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7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60</w:t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6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3,63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33 silnice II/52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umpolec  DK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00</w:t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3,63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15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485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18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umpolec            25,18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226"/>
      <w:gridCol w:w="540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5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04.2005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9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8:06:00Z</dcterms:created>
  <dc:creator>Václav Maršík</dc:creator>
  <dc:description/>
  <dc:language>en-US</dc:language>
  <cp:lastModifiedBy>Cizmar</cp:lastModifiedBy>
  <cp:lastPrinted>2004-10-20T09:21:00Z</cp:lastPrinted>
  <dcterms:modified xsi:type="dcterms:W3CDTF">2005-03-23T18:06:00Z</dcterms:modified>
  <cp:revision>2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4423724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22, 325</vt:lpwstr>
  </property>
  <property fmtid="{D5CDD505-2E9C-101B-9397-08002B2CF9AE}" pid="6" name="_PreviousAdHocReviewCycleID">
    <vt:r8>-1579406218</vt:r8>
  </property>
</Properties>
</file>