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0 A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</w:rPr>
              <w:t>Praha Smíchov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</w:rPr>
              <w:t>Beroun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: </w:t>
            </w:r>
            <w:r>
              <w:rPr>
                <w:b/>
              </w:rPr>
              <w:t>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raha Smíchov – Nučice          </w:t>
            </w:r>
            <w:r>
              <w:rPr>
                <w:b/>
              </w:rPr>
              <w:t>700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Nučice – Loděnice                   </w:t>
            </w:r>
            <w:r>
              <w:rPr>
                <w:b/>
              </w:rPr>
              <w:t>400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Loděnice – Beroun                   </w:t>
            </w:r>
            <w:r>
              <w:rPr>
                <w:b/>
              </w:rPr>
              <w:t>700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 / 50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/le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2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>
          <w:b/>
        </w:rPr>
        <w:t>Praha Smíchov</w:t>
        <w:tab/>
      </w:r>
      <w:r>
        <w:rPr/>
        <w:t>|</w:t>
      </w:r>
      <w:r>
        <w:rPr>
          <w:b/>
        </w:rPr>
        <w:tab/>
      </w:r>
      <w:r>
        <w:rPr/>
        <w:t>0,043 =</w:t>
        <w:tab/>
        <w:t>2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ab/>
        <w:t>|</w:t>
        <w:tab/>
        <w:t>0,465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VJ HS</w:t>
        <w:tab/>
        <w:t>|</w:t>
        <w:tab/>
        <w:t>1,279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T (HS)</w:t>
        <w:tab/>
        <w:t>|</w:t>
        <w:tab/>
        <w:t>1,284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PřHS</w:t>
        <w:tab/>
        <w:t>|</w:t>
        <w:tab/>
        <w:t>2,399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PřL</w:t>
        <w:tab/>
        <w:t>|</w:t>
        <w:tab/>
        <w:t>2,598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T (L)</w:t>
        <w:tab/>
        <w:t>|</w:t>
        <w:tab/>
        <w:t>3,461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VJ L</w:t>
        <w:tab/>
        <w:t>|</w:t>
        <w:tab/>
        <w:t>3,466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>
          <w:b/>
        </w:rPr>
        <w:t>Praha Hlubočepy</w:t>
        <w:tab/>
      </w:r>
      <w:r>
        <w:rPr/>
        <w:t>|</w:t>
        <w:tab/>
        <w:t>4,055</w:t>
        <w:tab/>
        <w:t>1</w:t>
        <w:tab/>
      </w:r>
      <w:r>
        <w:rPr>
          <w:rFonts w:eastAsia="Symbol" w:cs="Symbol" w:ascii="Symbol" w:hAnsi="Symbol"/>
        </w:rPr>
        <w:t></w:t>
      </w:r>
      <w:r>
        <w:rPr/>
        <w:t xml:space="preserve"> 3,20  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VJ S</w:t>
        <w:tab/>
        <w:t>|</w:t>
        <w:tab/>
        <w:t>4,782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Př Lo</w:t>
        <w:tab/>
        <w:t>|</w:t>
        <w:tab/>
        <w:t>6,761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A – So</w:t>
        <w:tab/>
        <w:t>|</w:t>
        <w:tab/>
        <w:t>7,168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Hl. Praha Holyně  z.</w:t>
        <w:tab/>
        <w:t>|</w:t>
        <w:tab/>
        <w:t>7,185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 xml:space="preserve">A – Lo </w:t>
        <w:tab/>
        <w:t>|</w:t>
        <w:tab/>
        <w:t>7,400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Př So</w:t>
        <w:tab/>
        <w:t>|</w:t>
        <w:tab/>
        <w:t>7,900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T</w:t>
        <w:tab/>
        <w:t>|</w:t>
        <w:tab/>
        <w:t>8,403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Př Lo</w:t>
        <w:tab/>
        <w:t>|</w:t>
        <w:tab/>
        <w:t>9,203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VJ L</w:t>
        <w:tab/>
        <w:t>|</w:t>
        <w:tab/>
        <w:t>9,763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>
          <w:b/>
          <w:b/>
        </w:rPr>
      </w:pPr>
      <w:r>
        <w:rPr/>
        <w:t>T (L)</w:t>
        <w:tab/>
        <w:t>|</w:t>
        <w:tab/>
        <w:t>9,768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>
          <w:b/>
        </w:rPr>
        <w:t>Praha Řeporyje</w:t>
        <w:tab/>
      </w:r>
      <w:r>
        <w:rPr/>
        <w:t>|</w:t>
        <w:tab/>
        <w:t>10,270</w:t>
        <w:tab/>
        <w:t>1</w:t>
        <w:tab/>
      </w:r>
      <w:r>
        <w:rPr>
          <w:rFonts w:eastAsia="Symbol" w:cs="Symbol" w:ascii="Symbol" w:hAnsi="Symbol"/>
        </w:rPr>
        <w:t></w:t>
      </w:r>
      <w:r>
        <w:rPr/>
        <w:t xml:space="preserve"> 8,20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VJ S</w:t>
        <w:tab/>
        <w:t>|</w:t>
        <w:tab/>
        <w:t>10,979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T (S)</w:t>
        <w:tab/>
        <w:t>|</w:t>
        <w:tab/>
        <w:t>10,984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T</w:t>
        <w:tab/>
        <w:t>|</w:t>
        <w:tab/>
        <w:t>11,760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Př S</w:t>
        <w:tab/>
        <w:t>|</w:t>
        <w:tab/>
        <w:t>11,832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T</w:t>
        <w:tab/>
        <w:t>|</w:t>
        <w:tab/>
        <w:t>12,377</w:t>
        <w:tab/>
      </w:r>
      <w:r>
        <w:rPr>
          <w:rFonts w:eastAsia="Symbol" w:cs="Symbol" w:ascii="Symbol" w:hAnsi="Symbol"/>
        </w:rPr>
        <w:t></w:t>
      </w:r>
      <w:r>
        <w:rPr/>
        <w:tab/>
        <w:tab/>
        <w:tab/>
        <w:t>přejezd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Zbuzany  z.</w:t>
        <w:tab/>
        <w:t>|</w:t>
        <w:tab/>
        <w:t>12,398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T</w:t>
        <w:tab/>
        <w:t>|</w:t>
        <w:tab/>
        <w:t>13,848</w:t>
        <w:tab/>
      </w:r>
      <w:r>
        <w:rPr>
          <w:rFonts w:eastAsia="Symbol" w:cs="Symbol" w:ascii="Symbol" w:hAnsi="Symbol"/>
        </w:rPr>
        <w:t></w:t>
      </w:r>
      <w:r>
        <w:rPr/>
        <w:tab/>
        <w:tab/>
        <w:tab/>
        <w:t>přejezd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Př L</w:t>
        <w:tab/>
        <w:t>|</w:t>
        <w:tab/>
        <w:t>14,590</w:t>
        <w:tab/>
      </w:r>
      <w:r>
        <w:rPr>
          <w:rFonts w:eastAsia="Symbol" w:cs="Symbol" w:ascii="Symbol" w:hAnsi="Symbol"/>
        </w:rPr>
        <w:t></w:t>
      </w:r>
      <w:r>
        <w:rPr/>
        <w:tab/>
        <w:tab/>
        <w:tab/>
        <w:t>viaflex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T (L)</w:t>
        <w:tab/>
        <w:t>|</w:t>
        <w:tab/>
        <w:t>15,182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VJ L</w:t>
        <w:tab/>
        <w:t>|</w:t>
        <w:tab/>
        <w:t>15,187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4962" w:leader="none"/>
          <w:tab w:val="left" w:pos="5670" w:leader="none"/>
        </w:tabs>
        <w:rPr/>
      </w:pPr>
      <w:r>
        <w:rPr>
          <w:b/>
        </w:rPr>
        <w:t>Rudná u Prahy</w:t>
        <w:tab/>
      </w:r>
      <w:r>
        <w:rPr/>
        <w:t>|</w:t>
        <w:tab/>
        <w:t>15,882 =</w:t>
        <w:tab/>
        <w:t>1</w:t>
        <w:tab/>
        <w:tab/>
        <w:t>ÚZB</w:t>
      </w:r>
      <w:r>
        <w:rPr>
          <w:rFonts w:eastAsia="Symbol" w:cs="Symbol" w:ascii="Symbol" w:hAnsi="Symbol"/>
        </w:rPr>
        <w:t>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ab/>
        <w:t>|</w:t>
        <w:tab/>
        <w:t>17,183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VJ NS</w:t>
        <w:tab/>
        <w:t>|</w:t>
        <w:tab/>
        <w:t>16,310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Př L</w:t>
        <w:tab/>
        <w:t>|</w:t>
        <w:tab/>
        <w:t>16,082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Př NS</w:t>
        <w:tab/>
        <w:t>|</w:t>
        <w:tab/>
        <w:t>15,760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VJ L</w:t>
        <w:tab/>
        <w:t>|</w:t>
        <w:tab/>
        <w:t>15,382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4962" w:leader="none"/>
          <w:tab w:val="left" w:pos="5670" w:leader="none"/>
        </w:tabs>
        <w:rPr/>
      </w:pPr>
      <w:r>
        <w:rPr>
          <w:b/>
        </w:rPr>
        <w:t>Nučice</w:t>
        <w:tab/>
      </w:r>
      <w:r>
        <w:rPr/>
        <w:t>|</w:t>
        <w:tab/>
        <w:t>14,971</w:t>
        <w:tab/>
        <w:t>1</w:t>
        <w:tab/>
      </w:r>
      <w:r>
        <w:rPr>
          <w:rFonts w:eastAsia="Symbol" w:cs="Symbol" w:ascii="Symbol" w:hAnsi="Symbol"/>
        </w:rPr>
        <w:t></w:t>
      </w:r>
      <w:r>
        <w:rPr/>
        <w:t xml:space="preserve"> 6,72</w:t>
        <w:tab/>
        <w:t>ÚZB</w:t>
      </w:r>
      <w:r>
        <w:rPr>
          <w:rFonts w:eastAsia="Symbol" w:cs="Symbol" w:ascii="Symbol" w:hAnsi="Symbol"/>
        </w:rPr>
        <w:t>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VJ S</w:t>
        <w:tab/>
        <w:t>|</w:t>
        <w:tab/>
        <w:t>14,140</w:t>
        <w:tab/>
      </w:r>
      <w:r>
        <w:rPr>
          <w:rFonts w:eastAsia="Symbol" w:cs="Symbol" w:ascii="Symbol" w:hAnsi="Symbol"/>
        </w:rPr>
        <w:t></w:t>
      </w:r>
      <w:r>
        <w:rPr/>
        <w:tab/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Př S</w:t>
        <w:tab/>
        <w:t>|</w:t>
        <w:tab/>
        <w:t>13,470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T</w:t>
        <w:tab/>
        <w:t>|</w:t>
        <w:tab/>
        <w:t>13,312</w:t>
        <w:tab/>
      </w:r>
      <w:r>
        <w:rPr>
          <w:rFonts w:eastAsia="Symbol" w:cs="Symbol" w:ascii="Symbol" w:hAnsi="Symbol"/>
        </w:rPr>
        <w:t></w:t>
      </w:r>
      <w:r>
        <w:rPr/>
        <w:tab/>
        <w:tab/>
        <w:tab/>
        <w:t>přejezd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Nučice zastávka  z.</w:t>
        <w:tab/>
        <w:t>|</w:t>
        <w:tab/>
        <w:t>13,300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Př L</w:t>
        <w:tab/>
        <w:t>|</w:t>
        <w:tab/>
        <w:t>10,105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VJ L</w:t>
        <w:tab/>
        <w:t>|</w:t>
        <w:tab/>
        <w:t>9,405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T (L)</w:t>
        <w:tab/>
        <w:t>|</w:t>
        <w:tab/>
        <w:t>9,400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>
          <w:b/>
        </w:rPr>
        <w:t>Loděnice</w:t>
        <w:tab/>
      </w:r>
      <w:r>
        <w:rPr/>
        <w:t>|</w:t>
        <w:tab/>
        <w:t>8,852</w:t>
        <w:tab/>
        <w:t>1</w:t>
        <w:tab/>
      </w:r>
      <w:r>
        <w:rPr>
          <w:rFonts w:eastAsia="Symbol" w:cs="Symbol" w:ascii="Symbol" w:hAnsi="Symbol"/>
        </w:rPr>
        <w:t></w:t>
      </w:r>
      <w:r>
        <w:rPr/>
        <w:t xml:space="preserve"> 3,00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VJ S</w:t>
        <w:tab/>
        <w:t>|</w:t>
        <w:tab/>
        <w:t>8,269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T (S)</w:t>
        <w:tab/>
        <w:t>|</w:t>
        <w:tab/>
        <w:t>8,264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Př S</w:t>
        <w:tab/>
        <w:t>|</w:t>
        <w:tab/>
        <w:t>7,398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T</w:t>
        <w:tab/>
        <w:t>|</w:t>
        <w:tab/>
        <w:t>7,351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T</w:t>
        <w:tab/>
        <w:t>|</w:t>
        <w:tab/>
        <w:t>6,500</w:t>
        <w:tab/>
      </w:r>
      <w:r>
        <w:rPr>
          <w:rFonts w:eastAsia="Symbol" w:cs="Symbol" w:ascii="Symbol" w:hAnsi="Symbol"/>
        </w:rPr>
        <w:t></w:t>
      </w:r>
      <w:r>
        <w:rPr/>
        <w:tab/>
        <w:tab/>
        <w:tab/>
        <w:t>přejezd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Př L</w:t>
        <w:tab/>
        <w:t>|</w:t>
        <w:tab/>
        <w:t>6,420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VJ L</w:t>
        <w:tab/>
        <w:t>|</w:t>
        <w:tab/>
        <w:t>6,027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T (L)</w:t>
        <w:tab/>
        <w:t>|</w:t>
        <w:tab/>
        <w:t>6,022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4962" w:leader="none"/>
          <w:tab w:val="left" w:pos="5670" w:leader="none"/>
        </w:tabs>
        <w:rPr/>
      </w:pPr>
      <w:r>
        <w:rPr>
          <w:b/>
        </w:rPr>
        <w:t>Vráž u Berouna</w:t>
        <w:tab/>
      </w:r>
      <w:r>
        <w:rPr/>
        <w:t>|</w:t>
        <w:tab/>
        <w:t>5,567</w:t>
        <w:tab/>
        <w:t>2</w:t>
        <w:tab/>
      </w:r>
      <w:r>
        <w:rPr>
          <w:rFonts w:eastAsia="Symbol" w:cs="Symbol" w:ascii="Symbol" w:hAnsi="Symbol"/>
        </w:rPr>
        <w:t></w:t>
      </w:r>
      <w:r>
        <w:rPr/>
        <w:t xml:space="preserve"> 3,20</w:t>
        <w:tab/>
        <w:t>ÚZB</w:t>
      </w:r>
      <w:r>
        <w:rPr>
          <w:rFonts w:eastAsia="Symbol" w:cs="Symbol" w:ascii="Symbol" w:hAnsi="Symbol"/>
        </w:rPr>
        <w:t>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VJ S</w:t>
        <w:tab/>
        <w:t>|</w:t>
        <w:tab/>
        <w:t>5,163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T (S)</w:t>
        <w:tab/>
        <w:t>|</w:t>
        <w:tab/>
        <w:t>5,158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Př S</w:t>
        <w:tab/>
        <w:t>|</w:t>
        <w:tab/>
        <w:t>4,441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T</w:t>
        <w:tab/>
        <w:t>|</w:t>
        <w:tab/>
        <w:t>4,050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Př VL</w:t>
        <w:tab/>
        <w:t>|</w:t>
        <w:tab/>
        <w:t>2,784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T (L)</w:t>
        <w:tab/>
        <w:t>|</w:t>
        <w:tab/>
        <w:t>2,084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VJ VL</w:t>
        <w:tab/>
        <w:t>|</w:t>
        <w:tab/>
        <w:t>2,079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>
          <w:b/>
        </w:rPr>
        <w:t>Beroun Závodí</w:t>
        <w:tab/>
      </w:r>
      <w:r>
        <w:rPr/>
        <w:t>|</w:t>
        <w:tab/>
        <w:t>1,627 =</w:t>
        <w:tab/>
        <w:t>2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ab/>
        <w:tab/>
      </w:r>
      <w:r>
        <w:rPr>
          <w:i/>
        </w:rPr>
        <w:t>1,288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VJ ZL</w:t>
        <w:tab/>
        <w:t>|</w:t>
        <w:tab/>
        <w:t>0,263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>VJ S</w:t>
        <w:tab/>
        <w:t>|</w:t>
        <w:tab/>
        <w:t>0,263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>
          <w:b/>
        </w:rPr>
        <w:t>Beroun</w:t>
        <w:tab/>
      </w:r>
      <w:r>
        <w:rPr/>
        <w:t>|</w:t>
        <w:tab/>
        <w:t>0,000 =</w:t>
        <w:tab/>
      </w:r>
      <w:r>
        <w:rPr>
          <w:rFonts w:eastAsia="Symbol" w:cs="Symbol" w:ascii="Symbol" w:hAnsi="Symbol"/>
        </w:rPr>
        <w:t>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ab/>
        <w:tab/>
        <w:t>0,000 =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410" w:leader="none"/>
          <w:tab w:val="left" w:pos="3402" w:leader="none"/>
          <w:tab w:val="left" w:pos="3969" w:leader="none"/>
          <w:tab w:val="left" w:pos="5245" w:leader="none"/>
          <w:tab w:val="left" w:pos="5670" w:leader="none"/>
        </w:tabs>
        <w:rPr/>
      </w:pPr>
      <w:r>
        <w:rPr/>
        <w:tab/>
        <w:tab/>
      </w:r>
      <w:r>
        <w:rPr>
          <w:i/>
        </w:rPr>
        <w:t>38,850</w:t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20 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b/>
            </w:rPr>
            <w:t>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2:29:00Z</dcterms:created>
  <dc:creator>Langer Josef</dc:creator>
  <dc:description/>
  <dc:language>en-US</dc:language>
  <cp:lastModifiedBy>Krejčová Šárka</cp:lastModifiedBy>
  <dcterms:modified xsi:type="dcterms:W3CDTF">2003-03-27T12:29:00Z</dcterms:modified>
  <cp:revision>2</cp:revision>
  <dc:subject/>
  <dc:title>TTP	</dc:title>
</cp:coreProperties>
</file>