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0 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Odb. Jeneček St.1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Odb. Jeneček výh.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/68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Jeneček st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68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8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Jeneček   st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7=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25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0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6:00Z</dcterms:created>
  <dc:creator>Drbohlav</dc:creator>
  <dc:description/>
  <dc:language>en-US</dc:language>
  <cp:lastModifiedBy>České dráhy s.o. - DDC o.z.</cp:lastModifiedBy>
  <cp:lastPrinted>2003-03-26T14:11:00Z</cp:lastPrinted>
  <dcterms:modified xsi:type="dcterms:W3CDTF">2003-03-26T13:12:00Z</dcterms:modified>
  <cp:revision>4</cp:revision>
  <dc:subject/>
  <dc:title>TTP	</dc:title>
</cp:coreProperties>
</file>