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520E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Rakovník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Beroun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latí pro traťové koleje</w:t>
            </w:r>
            <w:r>
              <w:rPr>
                <w:b/>
                <w:bCs/>
              </w:rPr>
              <w:t>: 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/94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2,321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9,188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B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1,4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B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,7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,6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Chlum u Rakovní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8,1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7,12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6,4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6,42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Laš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7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4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42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4,7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Pustově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3,4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2,1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1,1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0,8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-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0,4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Městečko u Křivoklá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9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(PZ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7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39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4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2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Křivoklá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2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7,6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7,5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6,8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Vlevo od kolej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Roztoky u Křivoklá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6,2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7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0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70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Újezd nad Zbečne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2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,5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8,8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Zbečno  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8,30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,6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6,9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Račice nad Berounk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,8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,8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Žlouk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3,0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,8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,1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ZZv (650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Nižb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,8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,1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3175</wp:posOffset>
                      </wp:positionV>
                      <wp:extent cx="274320" cy="914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cs-CZ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353.45pt;margin-top:0.25pt;width:21.55pt;height:71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cs-CZ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,1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,46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,42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Hýs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7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0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04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9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3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0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,27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8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4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3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76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76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Beroun Závod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288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,62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,2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2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Z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2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Berou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000 =</w:t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0,000 =</w:t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38,8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0 E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6</w:t>
          </w:r>
        </w:p>
        <w:p>
          <w:pPr>
            <w:pStyle w:val="Normal"/>
            <w:rPr/>
          </w:pPr>
          <w:r>
            <w:rPr/>
            <w:t>Účinnost od: 1.1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39:00Z</dcterms:created>
  <dc:creator>České dráhy a.s.</dc:creator>
  <dc:description/>
  <dc:language>en-US</dc:language>
  <cp:lastModifiedBy>Votocek</cp:lastModifiedBy>
  <cp:lastPrinted>2007-12-05T11:39:00Z</cp:lastPrinted>
  <dcterms:modified xsi:type="dcterms:W3CDTF">2007-12-06T11:26:00Z</dcterms:modified>
  <cp:revision>3</cp:revision>
  <dc:subject/>
  <dc:title>TTP_</dc:title>
</cp:coreProperties>
</file>