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>520 E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Beroun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Rakovník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Lašov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Lašov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Městečko u Křivoklátu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Městečko u Křivoklátu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Roztoky u Křivoklátu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Roztoky u Křivoklátu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Zbečno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Zbečno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Nižbor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-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Nižbor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Hýskov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;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Hýskov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eroun Závodí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Beroun Závodí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eroun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8:24:00Z</dcterms:created>
  <dc:creator>Krejčová Šárka</dc:creator>
  <dc:description/>
  <dc:language>en-US</dc:language>
  <cp:lastModifiedBy>Lehovcová A.</cp:lastModifiedBy>
  <dcterms:modified xsi:type="dcterms:W3CDTF">2004-12-14T13:15:00Z</dcterms:modified>
  <cp:revision>7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7243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 4</vt:lpwstr>
  </property>
</Properties>
</file>