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E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Rakovní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Beroun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991" w:footer="0" w:bottom="991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kovní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. Rakovník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,886   IV. tř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,714   Ú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ZM 2 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amčeno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šovi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3,748  IV tř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,819 Ú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amčeno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,692  III tř. č.227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šovice 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Roztoky u Křivoklát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22,691  IV. tř.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amčeno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21,015  IV. tř.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,971  IV. tř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,537  III. tř. č. 2011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ZM 1   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ig. Zbečno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Zbečno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,780  III. tř. č. 23619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bečno 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ižbor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. Beroun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,151   II. tř. č. 116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2  Nižbor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6,431  III. tř. č. 11649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Hýskov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Hýsk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,434  IV. tř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Hýskov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,969  III. tř. č. 116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Hýskov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,271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ZS 3S  I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oun Záv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,855  I. tř. č. 3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 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oun Záv. DK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2,303  IV. tř.3d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 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oun Záv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,629  II. tř. č.11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 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oun Záv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,526  IV. tř.1d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  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oun Záv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Beroun - Závodí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roun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991" w:footer="0" w:bottom="99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231"/>
      <w:gridCol w:w="397"/>
      <w:gridCol w:w="680"/>
      <w:gridCol w:w="155"/>
      <w:gridCol w:w="979"/>
      <w:gridCol w:w="539"/>
      <w:gridCol w:w="141"/>
      <w:gridCol w:w="680"/>
      <w:gridCol w:w="238"/>
      <w:gridCol w:w="1701"/>
      <w:gridCol w:w="838"/>
    </w:tblGrid>
    <w:tr>
      <w:trPr/>
      <w:tc>
        <w:tcPr>
          <w:tcW w:w="7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520E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9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LPHABETIC 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1.1.2008</w:t>
          </w:r>
        </w:p>
      </w:tc>
      <w:tc>
        <w:tcPr>
          <w:tcW w:w="83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69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40:00Z</dcterms:created>
  <dc:creator>Lubomír Hnulík</dc:creator>
  <dc:description/>
  <dc:language>en-US</dc:language>
  <cp:lastModifiedBy>Votocek</cp:lastModifiedBy>
  <cp:lastPrinted>2007-12-05T11:40:00Z</cp:lastPrinted>
  <dcterms:modified xsi:type="dcterms:W3CDTF">2007-12-06T11:27:00Z</dcterms:modified>
  <cp:revision>3</cp:revision>
  <dc:subject/>
  <dc:title>Trať: _</dc:title>
</cp:coreProperties>
</file>