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E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akovní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roun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Rakovní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kolej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5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kolej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tožár osvětlení  61</w:t>
            </w:r>
          </w:p>
          <w:p>
            <w:pPr>
              <w:pStyle w:val="Normal"/>
              <w:rPr/>
            </w:pPr>
            <w:r>
              <w:rPr/>
              <w:t>Světelné návěstidlo stožárové S2</w:t>
            </w:r>
          </w:p>
          <w:p>
            <w:pPr>
              <w:pStyle w:val="Normal"/>
              <w:rPr/>
            </w:pPr>
            <w:r>
              <w:rPr/>
              <w:t>Stožár osvětlení  6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kovník - Laš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315</w:t>
            </w:r>
          </w:p>
          <w:p>
            <w:pPr>
              <w:pStyle w:val="Normal"/>
              <w:rPr/>
            </w:pPr>
            <w:r>
              <w:rPr/>
              <w:t>39,88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7,6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ečko u Křivoklátu 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toky u Křivoklát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,644 - 29,4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691 - 28,48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,957 - 27,7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,4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,19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toky u Křivoklát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kolej č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 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toky u Křiv. - Zbečno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804 - 24,7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bečno</w:t>
            </w:r>
            <w:r>
              <w:rPr/>
              <w:t xml:space="preserve">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elné návěstidlo stožárové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elné návěstidlo stožárové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ečno - Nižbor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,4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,3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8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strukce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žbor - Hýsk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7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ýsk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elné návěstidlo stožárové 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ýskov - hr. ST km 4,0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50</w:t>
            </w:r>
          </w:p>
          <w:p>
            <w:pPr>
              <w:pStyle w:val="Normal"/>
              <w:rPr/>
            </w:pPr>
            <w:r>
              <w:rPr/>
              <w:t>4,4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. návěstidlo stožárové Sc1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oun Závod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kolej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.návěstidlo Lc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.návěstidlo S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0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04:00Z</dcterms:created>
  <dc:creator>Lubomír Hnulík</dc:creator>
  <dc:description/>
  <dc:language>en-US</dc:language>
  <cp:lastModifiedBy>Lubomír Hnulík</cp:lastModifiedBy>
  <dcterms:modified xsi:type="dcterms:W3CDTF">2003-03-21T13:04:00Z</dcterms:modified>
  <cp:revision>1</cp:revision>
  <dc:subject/>
  <dc:title>Trať: 	</dc:title>
</cp:coreProperties>
</file>