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284"/>
        <w:gridCol w:w="142"/>
        <w:gridCol w:w="142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č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ostran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kV  ss              Přerov - Nedako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~ 25 kV 50 Hz   Nedakonice - Břecl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zatímní prováděcí směrnice pro D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ídlo traťového dispečer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DP Přer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SK kanál 07(150,525MHz) = náhradní spoj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os.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53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ravé před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 vj.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 odj.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A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/ 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Moštěnic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7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87, 2-178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5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88, 2-17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5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5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2 / 0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75, 2-177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8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76, 2-177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8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Říkovice  </w:t>
            </w:r>
            <w:r>
              <w:rPr>
                <w:b w:val="false"/>
              </w:rPr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5,75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33, 2-17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34, 2-173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H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IHL, IHO, IPK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traťová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s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17, 2-17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18, 2-171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03, 2-170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04, 2-170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0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Hulín  </w:t>
            </w:r>
            <w:r>
              <w:rPr>
                <w:b w:val="false"/>
                <w:bCs/>
              </w:rPr>
              <w:t>(</w:t>
            </w:r>
            <w:r>
              <w:rPr>
                <w:b w:val="false"/>
              </w:rPr>
              <w:t>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8,512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=16,73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6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67, 2-166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0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57, 2-165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58, 2-165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hlinice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47, 2-164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13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46, 2-164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1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37, 2-163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1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36, 2-163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1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26, 2-162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lumačov  </w:t>
            </w:r>
            <w:r>
              <w:rPr/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4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97, 2-159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9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587, 2-158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87, 1-158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75, 2-157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4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74, 2-15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4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64, 2-156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5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9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trokovice  </w:t>
            </w:r>
            <w:r>
              <w:rPr/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4,942 = = -0,01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5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31, 2-153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7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24, 2-15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2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19, 2-151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7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10, 2-15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apajedla  </w:t>
            </w:r>
            <w:r>
              <w:rPr/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79, 2-147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3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ytihněv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3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66, 2-146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1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1461, 2-1461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028 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50, 2-145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3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uštěnovice</w:t>
            </w:r>
            <w:r>
              <w:rPr/>
              <w:t xml:space="preserve">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6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13, 2-141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12, 2-141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03, 2-140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1402, 2-1402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é Město u U.H.</w:t>
            </w:r>
            <w:r>
              <w:rPr/>
              <w:t xml:space="preserve">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8,015 = =7,06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6, 101, 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51, 2-135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52, 2-135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any nad Moravou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4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41, 2-134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40, 2-134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1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dakonice</w:t>
            </w:r>
            <w:r>
              <w:rPr/>
              <w:t xml:space="preserve"> 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8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4 / 0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0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01, 2-130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00, 2-13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2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1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89, 2-128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88, 2-12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279, 2-127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9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anice SD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278, 2-127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9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269, 2-126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268, 2-126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avský Písek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ravský Písek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/>
              <w:t>DO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4,425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1,6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33, 2-12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23, 2-12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22, 2-122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10, 2-12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zenec přívoz </w:t>
            </w:r>
            <w:r>
              <w:rPr/>
              <w:t>(DO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2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>
                <w:sz w:val="14"/>
              </w:rPr>
              <w:t>3,6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73, 2-117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72, 2-117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59, 2-115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58, 2-115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47, 2-11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46, 2-114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33, 2-11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32, 2-11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6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hatec (</w:t>
            </w:r>
            <w:r>
              <w:rPr/>
              <w:t>DO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1,255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0,01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3b, 4, 5a, 6, 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9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hatec zastávk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6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89, 2-108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88, 2-10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75, 2-107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74, 2-10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65, 2-106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64, 2-106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donín</w:t>
            </w:r>
            <w:r>
              <w:rPr/>
              <w:t xml:space="preserve">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4,144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37,680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0,3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>
                <w:sz w:val="14"/>
              </w:rPr>
              <w:t>3,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1a, 2, 3, 3a, 8, 8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23, 2-10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16, 2-101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11, 2-1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0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06, 2-100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6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žice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1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67, 2-96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9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66, 2-96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9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5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Moravská Nová Ves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5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>
                <w:sz w:val="14"/>
              </w:rPr>
              <w:t>4,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2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29, 2-92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24, 2-9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7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17, 2-9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5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šky zastávk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7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08, 2-90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9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01, 2-90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9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896, 2-89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9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</w:t>
            </w:r>
            <w:r>
              <w:rPr>
                <w:color w:val="000000"/>
              </w:rPr>
              <w:t>07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ýhybna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Hrušky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3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>
                <w:sz w:val="14"/>
              </w:rPr>
              <w:t>3,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8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8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65/ 64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H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eclav</w:t>
            </w:r>
            <w:r>
              <w:rPr/>
              <w:t xml:space="preserve"> přednádraží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2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eclav</w:t>
            </w:r>
            <w:r>
              <w:rPr/>
              <w:t xml:space="preserve"> </w:t>
            </w:r>
            <w:r>
              <w:rPr>
                <w:color w:val="000000"/>
              </w:rPr>
              <w:t>osobní nádraží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                                                                                                     </w:t>
          </w:r>
          <w:r>
            <w:rPr>
              <w:b/>
            </w:rPr>
            <w:t xml:space="preserve">Změna číslo 15,účinnost od 1.11.2007     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A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53:00Z</dcterms:created>
  <dc:creator>= ČD =</dc:creator>
  <dc:description/>
  <dc:language>en-US</dc:language>
  <cp:lastModifiedBy>SDC  Olomouc</cp:lastModifiedBy>
  <cp:lastPrinted>2007-09-21T07:02:00Z</cp:lastPrinted>
  <dcterms:modified xsi:type="dcterms:W3CDTF">2007-10-04T11:05:00Z</dcterms:modified>
  <cp:revision>15</cp:revision>
  <dc:subject/>
  <dc:title>TTP	</dc:title>
</cp:coreProperties>
</file>