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řerov - km 183,453</w:t>
            </w:r>
          </w:p>
        </w:tc>
        <w:tc>
          <w:tcPr>
            <w:tcW w:w="340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Břeclav - km 83,1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lumačov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61,836 kolej 2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61,573 kolej 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é Město u Uh. Hradiště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37,876 kolej 99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lový slou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37,730 kolej 6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,940 kolej 10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zenec přívoz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9,160 kolej 4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c4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hatec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0,857 kolej 8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1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1,239 kolej 10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donín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04,548 kolej  4b/6b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/P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ní těleso výhybky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avská Nová Ves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786 kolej 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                                                         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lo 4, účinnost od 5.1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31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2:38:00Z</dcterms:created>
  <dc:creator>Bartoň Václav, Ing.</dc:creator>
  <dc:description/>
  <dc:language>en-US</dc:language>
  <cp:lastModifiedBy>NEVÍDAL MIROSLAV</cp:lastModifiedBy>
  <cp:lastPrinted>2003-10-17T12:40:00Z</cp:lastPrinted>
  <dcterms:modified xsi:type="dcterms:W3CDTF">2003-12-19T07:28:00Z</dcterms:modified>
  <cp:revision>4</cp:revision>
  <dc:subject/>
  <dc:title>Tabulka traťových poměrů</dc:title>
</cp:coreProperties>
</file>