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řerov</w:t>
            </w:r>
            <w:r>
              <w:rPr/>
              <w:t xml:space="preserve"> - 183,4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9,869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St12</w:t>
              <w:b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8,455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St12</w:t>
              <w:b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76,027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Říkovice</w:t>
            </w:r>
            <w:r>
              <w:rPr/>
              <w:t xml:space="preserve"> - 175,7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4,234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řest z</w:t>
            </w:r>
            <w:r>
              <w:rPr/>
              <w:t>. - 172,4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72,409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69,909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ulín</w:t>
            </w:r>
            <w:r>
              <w:rPr/>
              <w:t xml:space="preserve"> - 168,5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66,72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65,57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áhlinice z.</w:t>
            </w:r>
            <w:r>
              <w:rPr/>
              <w:t xml:space="preserve">  - 165,5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65,055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61,657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lumačov</w:t>
            </w:r>
            <w:r>
              <w:rPr/>
              <w:t xml:space="preserve"> - 161,1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60,859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trokovice</w:t>
            </w:r>
            <w:r>
              <w:rPr/>
              <w:t xml:space="preserve"> - 154,9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51,931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51,352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50,962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apajedla</w:t>
            </w:r>
            <w:r>
              <w:rPr/>
              <w:t xml:space="preserve"> - 149,5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47,556 místní komun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47,076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pytihněv z.</w:t>
            </w:r>
            <w:r>
              <w:rPr/>
              <w:t xml:space="preserve"> - 147,0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44,60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43,746 míst. kom.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uštěnovice</w:t>
            </w:r>
            <w:r>
              <w:rPr/>
              <w:t xml:space="preserve"> - 143,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42,718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taré Město u U.H.</w:t>
            </w:r>
            <w:r>
              <w:rPr/>
              <w:t xml:space="preserve"> - 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138,0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Kostelany n.M.z. 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134,6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32,661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29,656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126,755</w:t>
            </w:r>
            <w:r>
              <w:rPr/>
              <w:t xml:space="preserve"> stát.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DC Br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126,305</w:t>
            </w:r>
            <w:r>
              <w:rPr/>
              <w:t xml:space="preserve">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Mor. Písek z.</w:t>
            </w:r>
            <w:r>
              <w:rPr/>
              <w:t xml:space="preserve"> - 126,2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Mor. Písek</w:t>
            </w:r>
            <w:r>
              <w:rPr/>
              <w:t xml:space="preserve"> - 124,4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2,412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zenec přívoz</w:t>
            </w:r>
            <w:r>
              <w:rPr/>
              <w:t xml:space="preserve"> - 119,52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111,535 stát. silnice III.tř.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Rohatec</w:t>
            </w:r>
            <w:r>
              <w:rPr/>
              <w:t xml:space="preserve"> - 111,2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Rohatec z</w:t>
            </w:r>
            <w:r>
              <w:rPr/>
              <w:t>. - 109,4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,2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0,200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107,5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7,545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5,0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5,000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107,5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odonín</w:t>
            </w:r>
            <w:r>
              <w:rPr/>
              <w:t xml:space="preserve"> - 104,1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2,5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2,503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99,6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698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9,6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9,689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99,6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užice</w:t>
            </w:r>
            <w:r>
              <w:rPr/>
              <w:t xml:space="preserve"> - 98,9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8,3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8,300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96,6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6,682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4,9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4,964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96,6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Mor. Nová Ves -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94,5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rušky z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.</w:t>
            </w:r>
            <w:r>
              <w:rPr>
                <w:rFonts w:cs="Times New Roman" w:ascii="Times New Roman" w:hAnsi="Times New Roman"/>
                <w:sz w:val="16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91,2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1,9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1,95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88,5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,8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8,803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88,5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,580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ýh Hrušky</w:t>
            </w:r>
            <w:r>
              <w:rPr/>
              <w:t xml:space="preserve"> - 88,1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řeclav</w:t>
            </w:r>
            <w:r>
              <w:rPr/>
              <w:t xml:space="preserve"> </w:t>
            </w:r>
            <w:r>
              <w:rPr>
                <w:b/>
              </w:rPr>
              <w:t>předn</w:t>
            </w:r>
            <w:r>
              <w:rPr/>
              <w:t>. - 84,4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řeclav</w:t>
            </w:r>
            <w:r>
              <w:rPr/>
              <w:t xml:space="preserve"> </w:t>
            </w:r>
            <w:r>
              <w:rPr>
                <w:b/>
              </w:rPr>
              <w:t>os.n</w:t>
            </w:r>
            <w:r>
              <w:rPr/>
              <w:t>. - 83,1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6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>
              <w:b/>
            </w:rPr>
            <w:t xml:space="preserve">Změna číslo 14, účinnost od 2.5.2007 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316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1:55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7-04-19T08:40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5198255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7,TTP316A_ Přerov - Břeclav.</vt:lpwstr>
  </property>
  <property fmtid="{D5CDD505-2E9C-101B-9397-08002B2CF9AE}" pid="6" name="_ReviewingToolsShownOnce">
    <vt:lpwstr/>
  </property>
</Properties>
</file>