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izovice - km 24,861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trokovice - km -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zovice</w:t>
            </w:r>
            <w:r>
              <w:rPr/>
              <w:t xml:space="preserve"> - 24,8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0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839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594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9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5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52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dveřice - </w:t>
            </w:r>
            <w:r>
              <w:rPr/>
              <w:t>21,6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94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4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2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49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ípa nad Dřevnicí</w:t>
            </w:r>
            <w:r>
              <w:rPr/>
              <w:t xml:space="preserve"> - </w:t>
            </w:r>
            <w:r>
              <w:rPr>
                <w:sz w:val="14"/>
              </w:rPr>
              <w:t>18,6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31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27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Želechovice n. Dřevnicí z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sz w:val="14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6,7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30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0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lín-Příluky z. - </w:t>
            </w:r>
            <w:r>
              <w:rPr/>
              <w:t>14,5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57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8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3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38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43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Zlín-Podvesná z.</w:t>
            </w:r>
            <w:r>
              <w:rPr/>
              <w:t xml:space="preserve"> - 12,7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40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06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35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11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lín-Dlouhá </w:t>
            </w: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11,2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89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29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23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lín - střed - </w:t>
            </w:r>
            <w:r>
              <w:rPr/>
              <w:t>10,1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0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73 místní kom. IV 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ín-Prštné z.</w:t>
            </w:r>
            <w:r>
              <w:rPr/>
              <w:t xml:space="preserve"> - 8,54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4 místní kom. IV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ín-Louky z.</w:t>
            </w:r>
            <w:r>
              <w:rPr/>
              <w:t xml:space="preserve"> - 7,28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70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7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94 místní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46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Zlín - Malenovice -</w:t>
            </w:r>
            <w:r>
              <w:rPr/>
              <w:t>5,3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3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4,789  </w:t>
            </w:r>
            <w:r>
              <w:rPr/>
              <w:t>stát. silnice III. tř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yellow"/>
              </w:rPr>
            </w:pPr>
            <w:r>
              <w:rPr/>
              <w:t>Malenovice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Zlín - U mlýna z.</w:t>
            </w:r>
            <w:r>
              <w:rPr/>
              <w:t xml:space="preserve"> - 4,267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Zlín-Malenovice z. - </w:t>
            </w:r>
            <w:r>
              <w:rPr>
                <w:sz w:val="14"/>
              </w:rPr>
              <w:t>3,4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95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9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82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2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>Otrokovice-Trávníky z</w:t>
            </w:r>
            <w:r>
              <w:rPr>
                <w:b/>
                <w:bCs/>
              </w:rPr>
              <w:t>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,3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86 místní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4 stát. silnice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ro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4 místní kom. IV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trokovice - </w:t>
            </w:r>
            <w:r>
              <w:rPr/>
              <w:t xml:space="preserve"> -0,0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11, účinnost od 1.8.2006   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5:56:00Z</dcterms:created>
  <dc:creator>= ČD =</dc:creator>
  <dc:description/>
  <dc:language>en-US</dc:language>
  <cp:lastModifiedBy>Vůjtek Rostislav</cp:lastModifiedBy>
  <cp:lastPrinted>2003-09-15T06:46:00Z</cp:lastPrinted>
  <dcterms:modified xsi:type="dcterms:W3CDTF">2006-07-17T06:05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7037426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Žádost o opravy TTP.</vt:lpwstr>
  </property>
  <property fmtid="{D5CDD505-2E9C-101B-9397-08002B2CF9AE}" pid="6" name="_PreviousAdHocReviewCycleID">
    <vt:r8>-185850319</vt:r8>
  </property>
</Properties>
</file>