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 xml:space="preserve">721 A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Domažl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laná    u Mar. Lázní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Domaž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Planá u Mar.Lázní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1 z 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Planá    u M.L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Domažl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1 z 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35:00Z</dcterms:created>
  <dc:creator>Vondráček Josef</dc:creator>
  <dc:description/>
  <dc:language>en-US</dc:language>
  <cp:lastModifiedBy/>
  <dcterms:modified xsi:type="dcterms:W3CDTF">2003-03-19T12:35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