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9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1"/>
        <w:gridCol w:w="47"/>
        <w:gridCol w:w="243"/>
        <w:gridCol w:w="114"/>
        <w:gridCol w:w="173"/>
        <w:gridCol w:w="177"/>
        <w:gridCol w:w="223"/>
        <w:gridCol w:w="1508"/>
        <w:gridCol w:w="346"/>
        <w:gridCol w:w="889"/>
        <w:gridCol w:w="382"/>
        <w:gridCol w:w="492"/>
        <w:gridCol w:w="581"/>
        <w:gridCol w:w="13"/>
      </w:tblGrid>
      <w:tr>
        <w:trPr/>
        <w:tc>
          <w:tcPr>
            <w:tcW w:w="2965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07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176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1 A</w:t>
            </w:r>
          </w:p>
        </w:tc>
        <w:tc>
          <w:tcPr>
            <w:tcW w:w="5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ové poměry, rozhodující o traťové rychlosti</w:t>
            </w:r>
          </w:p>
        </w:tc>
        <w:tc>
          <w:tcPr>
            <w:tcW w:w="5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8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Domažlice</w:t>
            </w:r>
          </w:p>
        </w:tc>
        <w:tc>
          <w:tcPr>
            <w:tcW w:w="3617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Konec trati: Planá u Mariánských Lázní</w:t>
            </w:r>
          </w:p>
        </w:tc>
        <w:tc>
          <w:tcPr>
            <w:tcW w:w="5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8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7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Platí pro kolej: 1</w:t>
            </w:r>
          </w:p>
        </w:tc>
        <w:tc>
          <w:tcPr>
            <w:tcW w:w="5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5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ozchod:                                  1435</w:t>
            </w:r>
          </w:p>
        </w:tc>
        <w:tc>
          <w:tcPr>
            <w:tcW w:w="93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617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1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mažlice</w:t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5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Odb. Pasečnic</w:t>
            </w:r>
            <w:r>
              <w:rPr/>
              <w:t>e</w:t>
            </w:r>
          </w:p>
        </w:tc>
        <w:tc>
          <w:tcPr>
            <w:tcW w:w="123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700</w:t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1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db. Pasečnice</w:t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Planá u Mariánských Lázní</w:t>
            </w:r>
          </w:p>
        </w:tc>
        <w:tc>
          <w:tcPr>
            <w:tcW w:w="123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400</w:t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jvětší traťová rychlost na jednotlivých úsecích:</w:t>
            </w:r>
          </w:p>
        </w:tc>
        <w:tc>
          <w:tcPr>
            <w:tcW w:w="5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61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mažlice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3" w:type="dxa"/>
            <w:gridSpan w:val="5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db. Pasečnice                                             90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492" w:type="dxa"/>
            <w:tcBorders/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1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db. Pasečnice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3" w:type="dxa"/>
            <w:gridSpan w:val="5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aré Sedliště                                                60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492" w:type="dxa"/>
            <w:tcBorders/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1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aré Sedliště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3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Tachov                                                          50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492" w:type="dxa"/>
            <w:tcBorders/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1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chov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3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Planá u Mariánských Lázní                          60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492" w:type="dxa"/>
            <w:tcBorders/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1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*  Pro všechny nákladní vlaky platí v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úseku Staré Sedliště - Tachov (km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65,290 - 75,070) rychlost   30 km/h dle rychlostníku  ”R”</w:t>
            </w:r>
          </w:p>
        </w:tc>
        <w:tc>
          <w:tcPr>
            <w:tcW w:w="1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492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763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61"/>
        <w:gridCol w:w="806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místní poměry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Domažl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8,78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.sv.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9,05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9,32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0,98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1,25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ch, 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3,28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odb. Pasečnice</w:t>
            </w:r>
          </w:p>
          <w:p>
            <w:pPr>
              <w:pStyle w:val="Normal"/>
              <w:jc w:val="center"/>
              <w:rPr/>
            </w:pPr>
            <w:r>
              <w:rPr/>
              <w:t>173,850=5,8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v, (--)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vlovice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1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3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6,69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7,1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,3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7,3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,48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8,7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84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hanov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2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, v bez z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9,4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4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Klenčí pod Čerchovem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8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v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0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9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ostřekov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1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v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3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4,4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v.; přej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93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6,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vý Kramolín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6,3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v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oběžo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,5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ch, zv, 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,1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utěnín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,5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ch, v bez  z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,1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,3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přech, </w:t>
            </w: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ostouň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,5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v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,4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1,6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,6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1,8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>
                <w:rFonts w:eastAsia="Times New Roman CE" w:cs="Times New Roman CE" w:ascii="Times New Roman CE" w:hAnsi="Times New Roman CE"/>
              </w:rPr>
              <w:t>,přech (--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,4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,7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>
                <w:rFonts w:eastAsia="Times New Roman CE" w:cs="Times New Roman CE" w:ascii="Times New Roman CE" w:hAnsi="Times New Roman CE"/>
              </w:rPr>
              <w:t>,přech, (--)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Újezd Sv. Kříže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ch, (--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,9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v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3,2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ch, (--)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3,4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 ,přech ,(--)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,5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,39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Bělá n. Radb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,82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6,2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6,3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41,1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41,33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41,3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41,51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,6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řemešné p. Přimdou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,9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v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3,10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3,2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3,4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7,9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8,2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,6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tráž u Tach.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--), 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50,9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v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3,2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53,4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.,ž.sv.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3,4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53,73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,1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57,3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7,3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or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7,8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57,92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v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,1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,0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taré Sedliště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,4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v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5,1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65,2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.s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  30  *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5,2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65,4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8,3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8,5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70,8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1,01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71,0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1,2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1,8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v bez z, vlečka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1,9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,5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úvrať, (--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5,0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5,0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 30  *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.sv.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ch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.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.s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2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1,1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úvrať, (--)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m u Tachova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5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6,4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4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6,3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4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5,3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0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,9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9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,8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6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6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--), přev, z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2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1,810</w:t>
            </w:r>
            <w:r>
              <w:rPr>
                <w:vertAlign w:val="superscript"/>
              </w:rPr>
              <w:t>*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v, (--)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ná u Mar. Lázní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ch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469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"/>
      <w:gridCol w:w="1066"/>
      <w:gridCol w:w="132"/>
      <w:gridCol w:w="435"/>
      <w:gridCol w:w="567"/>
      <w:gridCol w:w="201"/>
      <w:gridCol w:w="366"/>
      <w:gridCol w:w="1123"/>
      <w:gridCol w:w="11"/>
      <w:gridCol w:w="567"/>
      <w:gridCol w:w="567"/>
      <w:gridCol w:w="227"/>
      <w:gridCol w:w="340"/>
      <w:gridCol w:w="1134"/>
      <w:gridCol w:w="283"/>
      <w:gridCol w:w="381"/>
    </w:tblGrid>
    <w:tr>
      <w:trPr/>
      <w:tc>
        <w:tcPr>
          <w:tcW w:w="69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19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721A</w:t>
          </w:r>
        </w:p>
      </w:tc>
      <w:tc>
        <w:tcPr>
          <w:tcW w:w="1203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8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72" w:type="dxa"/>
          <w:gridSpan w:val="4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757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</w:rPr>
            <w:t>Změna č.</w:t>
          </w:r>
          <w:r>
            <w:rPr/>
            <w:t>11</w:t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</w:rPr>
            <w:t>Účinnost od 15.12.2005</w:t>
          </w:r>
        </w:p>
      </w:tc>
      <w:tc>
        <w:tcPr>
          <w:tcW w:w="381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113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664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06:12:00Z</dcterms:created>
  <dc:creator>SDC PLZEŇ</dc:creator>
  <dc:description/>
  <dc:language>en-US</dc:language>
  <cp:lastModifiedBy>KabrleT</cp:lastModifiedBy>
  <cp:lastPrinted>2005-10-25T14:51:00Z</cp:lastPrinted>
  <dcterms:modified xsi:type="dcterms:W3CDTF">2005-11-15T11:37:00Z</dcterms:modified>
  <cp:revision>3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23132540</vt:r8>
  </property>
  <property fmtid="{D5CDD505-2E9C-101B-9397-08002B2CF9AE}" pid="3" name="_AuthorEmail">
    <vt:lpwstr>Linzmajer@sdc.plz.cd.cz</vt:lpwstr>
  </property>
  <property fmtid="{D5CDD505-2E9C-101B-9397-08002B2CF9AE}" pid="4" name="_AuthorEmailDisplayName">
    <vt:lpwstr>Linzmajer Tomáš, Ing.</vt:lpwstr>
  </property>
  <property fmtid="{D5CDD505-2E9C-101B-9397-08002B2CF9AE}" pid="5" name="_EmailSubject">
    <vt:lpwstr>Změna TTP</vt:lpwstr>
  </property>
</Properties>
</file>